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3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>_________________________________</w:t>
      </w:r>
      <w:r>
        <w:rPr>
          <w:sz w:val="20"/>
        </w:rPr>
        <w:t>от «___»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 xml:space="preserve">_____________ </w:t>
      </w:r>
      <w:r>
        <w:rPr>
          <w:sz w:val="20"/>
        </w:rPr>
        <w:t xml:space="preserve"> 2011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размещенное Вами Извещение № ______________________ от «__» ________ 2011 г. о проведении запроса котировок, мы, нижеподписавшиеся, предлагаем произвести работы на условиях, указанных в Извещении № ______________________ от «__»_________2011 г.  о проведении запроса котировок по предлагаемой нами цене контракта ____________________________(______________________) рублей, включающей в себя расходы  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(указать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USER</cp:lastModifiedBy>
  <cp:lastPrinted>2008-01-29T12:30:00Z</cp:lastPrinted>
  <dcterms:modified xsi:type="dcterms:W3CDTF">2011-10-05T09:04:00Z</dcterms:modified>
  <cp:revision>49</cp:revision>
  <dc:subject/>
  <dc:title>ЗАПРОС КОТИРОВОЧНОЙ ЦЕНЫ</dc:title>
</cp:coreProperties>
</file>