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44511000026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на обслуживание и ремонт компьютерной техники, сопровождение и обслуживание аппаратно-программных комплексов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культуры "Объединение муниципальных библиотек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komb2011@mail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шнина Еле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на обслуживание и ремонт компьютерной техники, сопровождение и обслуживание аппаратно-программных комплексов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 40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все выплаченные или подлежащие выплате налоги и сборы, обязательные платежи, все иные расходы Исполнителя, прямо или косвенно связанные с исполнением Контракта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0000 Услуги по техническому обслуживанию машин и оборудования(в том числе гарантийные)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риложениям 1, 2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 ноября 2011 года до 31 декабря 2011 года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изводит ежемесячно до 15 числа месяца, следующего за отчетным периодом, оплату платежным поручением на расчетный счет Исполнителя на основании актов выполненных работ и выставляемых Исполнителем счетов или счетов-фактур. Ежемесячные платежи равны и определяются делением цены контракта на 2 (месяцев обслуживания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5 0801 4429902 001 225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униципального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10.2011 16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0.2011 10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риложению №3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УК «ОМБ»                                                            Е.Н. Клешн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8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10.2011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22:00Z</dcterms:created>
  <dc:creator>User</dc:creator>
  <dc:description/>
  <cp:keywords/>
  <dc:language>en-US</dc:language>
  <cp:lastModifiedBy>USER</cp:lastModifiedBy>
  <cp:lastPrinted>2011-10-05T16:24:00Z</cp:lastPrinted>
  <dcterms:modified xsi:type="dcterms:W3CDTF">2011-10-05T10:24:00Z</dcterms:modified>
  <cp:revision>3</cp:revision>
  <dc:subject/>
  <dc:title/>
</cp:coreProperties>
</file>