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6» октября 2011 года № 035630012001100003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еактивов общелабораторного на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реактивов общелабораторного назнач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существляется с момента подписания договора обеими сторонами до 31.12.2011 г. Поставка каждой партии товара осуществляется в течение 3-х календарных дней с момента получения Поставщиком письменной заявки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55 503,94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8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6-08T10:50:00Z</cp:lastPrinted>
  <dcterms:modified xsi:type="dcterms:W3CDTF">2011-10-05T13:15:00Z</dcterms:modified>
  <cp:revision>187</cp:revision>
  <dc:subject/>
  <dc:title>ЗАПРОС КОТИРОВОЧНОЙ ЦЕНЫ</dc:title>
</cp:coreProperties>
</file>