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30 от «06» октя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реактивов общелабораторного назначения</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реактивы общелабораторного назначения</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Требования к товару, характеристики товара, единица измерения, количество, цена и сумма Товара  указаны в Спецификации (Приложение № 1) и  в последствии  указываются в товарно-транспортных накладных, счета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с момента подписания договора обеими сторонами до 31.12.2011 г. Поставка каждой партии товара осуществляется в течение 3-х календарных дней с момента получения Поставщиком письменной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139" w:type="dxa"/>
        <w:jc w:val="left"/>
        <w:tblInd w:w="-20" w:type="dxa"/>
        <w:tblLayout w:type="fixed"/>
        <w:tblCellMar>
          <w:top w:w="0" w:type="dxa"/>
          <w:left w:w="108" w:type="dxa"/>
          <w:bottom w:w="0" w:type="dxa"/>
          <w:right w:w="108" w:type="dxa"/>
        </w:tblCellMar>
      </w:tblPr>
      <w:tblGrid>
        <w:gridCol w:w="540"/>
        <w:gridCol w:w="5041"/>
        <w:gridCol w:w="1418"/>
        <w:gridCol w:w="872"/>
        <w:gridCol w:w="960"/>
        <w:gridCol w:w="1308"/>
      </w:tblGrid>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41"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 и его технические характеристики</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72"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04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87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504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87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10-05T12:28:00Z</dcterms:modified>
  <cp:revision>48</cp:revision>
  <dc:subject/>
  <dc:title>Приложение  № 3</dc:title>
</cp:coreProperties>
</file>