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2276"/>
        <w:gridCol w:w="7032"/>
        <w:gridCol w:w="1861"/>
      </w:tblGrid>
      <w:tr>
        <w:trPr/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омер извещения:    035630002011000028</w:t>
            </w:r>
          </w:p>
        </w:tc>
        <w:tc>
          <w:tcPr>
            <w:tcW w:w="186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3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лестничных переходов по ул.Ад.Нахимова Кировского района г.Перми.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3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енко Татьян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лестничных переходов по ул.Ад.Нахимова Кировского района г.Перми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 033,45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договора подряда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редставлен в техническом задании заказчика - приложение № 1, являющемся неотъемлемой частью извещения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стничный переход по ул.Ад.Нахимова Кировского района г.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календарных дней с даты заключения договора подряда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оплаты: в течение 3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 Порядок расчётов за выполненные объёмы работ: Расчёт за выполненные объёмы работ производится в соответствии с локальным сметным расчётом заказчика (приложение № 1), с применением понижающего коэффициента. Понижающий коэффициент определяется как частное от деления цены договор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 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ю № 1 настоящего запроса котировок, на полученный понижающий коэффициент. Например: При начальной (максимальной) цене договора 100000 рублей и цене договора, предложенной победителем запроса котировок, в 90000 рублей, частное от деления составляет 0,9000, следовательно, понижающий коэффициент принимается - 0,9000 Указанный коэффициент вносится в договор подряда. В актах приёмки выполненных работ указывается стоимость выполненных работ, подлежащая оплате (с учётом понижающего коэффициента). Например: Подрядчиком выполнены работы на сумму в соответствии с расчётом стоимости работ заказчика на сумму 80000 рублей, что отражается в акте приёмки выполненных работ. В данном акте указывается понижающий коэффициент - 0,9000 и итоговая сумма, подлежащая оплате (72000 рублей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503 7963614 001 226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0.2011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форма котировочной заявки)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06.10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директора  МБУ «Кировского района»______________________________________А.С.Павлушин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31:00Z</dcterms:created>
  <dc:creator>User</dc:creator>
  <dc:description/>
  <cp:keywords/>
  <dc:language>en-US</dc:language>
  <cp:lastModifiedBy>User</cp:lastModifiedBy>
  <cp:lastPrinted>2011-10-06T10:30:00Z</cp:lastPrinted>
  <dcterms:modified xsi:type="dcterms:W3CDTF">2011-10-06T04:42:00Z</dcterms:modified>
  <cp:revision>3</cp:revision>
  <dc:subject/>
  <dc:title>ИЗВЕЩЕНИЕ  №01/02/11  от «16» февраля 2011 г</dc:title>
</cp:coreProperties>
</file>