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7ЭА от «06» октября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на поставку искусственных зубов для зуботехнических работ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yzgsp2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82-61-2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договор на поставку искусственных зубов для зуботехнических работ согласно технического задания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основании коммерческих предложений поставщиков средняя стоимость предмета закупки составила 183600 рубле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.10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.2011 г.</w:t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57:00Z</dcterms:created>
  <dc:creator>Glav-med</dc:creator>
  <dc:description/>
  <cp:keywords/>
  <dc:language>en-US</dc:language>
  <cp:lastModifiedBy>Admin</cp:lastModifiedBy>
  <cp:lastPrinted>2011-05-17T11:43:00Z</cp:lastPrinted>
  <dcterms:modified xsi:type="dcterms:W3CDTF">2011-10-06T05:56:00Z</dcterms:modified>
  <cp:revision>107</cp:revision>
  <dc:subject/>
  <dc:title>ИЗВЕЩЕНИЕ № __ от «___» __________ 201_ года</dc:title>
</cp:coreProperties>
</file>