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/>
      </w:pPr>
      <w:r>
        <w:rPr>
          <w:sz w:val="20"/>
          <w:szCs w:val="20"/>
        </w:rPr>
        <w:t>аукционе в электронной форме № 47Э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хническое зада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1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80"/>
        <w:gridCol w:w="3660"/>
        <w:gridCol w:w="1040"/>
        <w:gridCol w:w="960"/>
      </w:tblGrid>
      <w:tr>
        <w:trPr>
          <w:trHeight w:val="52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-я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761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А-2, фасон 1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87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А-2, фасон 1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83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А-2, фасон 1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79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А-2, фасон 2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А-2, фасон 3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85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А-2, фасон 3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8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А-3, фасон 1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77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А-3, фасон 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8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А-3, фасон 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А-3, фасон 2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9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А-3, фасон 3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А-3, фасон 3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714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А-3,5, фасон 1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А-3,5, фасон 1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91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А-3,5, фасон 1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88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А-3,5, фасон 2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А-3,5, фасон 3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79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А-3,5, фасон 3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74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А-4, фасон 1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1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А-4, фасон 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А-4, фасон 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7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А-4, фасон 2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6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А-4, фасон 3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97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А-4, фасон 3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9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D-3, фасон 1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D-3, фасон 1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4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D-3, фасон 1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1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D-3, фасон 2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D-3, фасон 3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14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D-3, фасон 3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D-4, фасон 1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9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D-4, фасон 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D-4, фасон 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94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D-4, фасон 2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D-4, фасон 3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9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D-4, фасон 3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31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B-2, фасон 1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39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B-2,, фасон 1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35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B-2,, фасон 1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44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B-2,, фасон 2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41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B-2,, фасон 31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B-2,, фасон 32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9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B-3, фасон 1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B-3,, фасон 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B-3,, фасон 1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0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B-3,, фасон 2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6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B-3,, фасон 3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верхняя челюсть, цвет B-3,, фасон 3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91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А-2, фасон 4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88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А-2, фасон 4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84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А-2, фасон 4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А-2, фасон 44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А-3, фасон 4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671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А-3, фасон 4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81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А-3, фасон 4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77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А-3, фасон 4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6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А-3,5, фасон 4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А-3,5, фасон 4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93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А-3,5, фасон 4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А-3,5, фасон 44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84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А-4, фасон 4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1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А-4, фасон 4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А-4, фасон 4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14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А-4, фасон 44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D-3, фасон 4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91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D-3, фасон 4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8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D-3, фасон 4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D-3, фасон 4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8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D-4, фасон 4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98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D-4, фасон 4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5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D-4, фасон 4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3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D-4, фасон 44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91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B-2, фасон 4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B-2, фасон 4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3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B-2, фасон 4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9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B-2, фасон 44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B-3, фасон 4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84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B-3, фасон 4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7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B-3, фасон 4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6 зубов, фронтальный отдел, нижняя челюсть, цвет B-3, фасон 4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2, фасон 81, верхняя челюсть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2, фасон 82, верхняя челюсть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69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2, фасон 83, верх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74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2, фасон 84, верх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2, фасон 81, ниж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79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2, фасон 82, ниж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674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2, фасон 83, ниж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71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2, фасон 84, ниж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81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3, фасон 81, верх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63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3, фасон 82, верх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3, фасон 83, верх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69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3, фасон 84, верхняя челюст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3, фасон 81, нижняя челюсть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85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3, фасон 82, нижняя челюсть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684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3, фасон 83, ниж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81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3, фасон 84, ниж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3,5, фасон 81, верх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14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3,5, фасон 82, верх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6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3,5, фасон 83, верх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9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3,5, фасон 84, верх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74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3,5, фасон 81, ниж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3,5, фасон 82, ниж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679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3,5, фасон 83, ниж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3,5, фасон 84, нижняя челюст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4, фасон 81, верхняя челюсть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91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4, фасон 82, верхняя челюсть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91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4, фасон 83, верх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6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4, фасон 84, верх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97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4, фасон 81, ниж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9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4, фасон 82, ниж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4, фасон 83, ниж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4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А-4, фасон 84, ниж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7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D-3, фасон 81, верх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D-3, фасон 82, верх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714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D-3, фасон 83, верх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2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D-3, фасон 84, верхняя челюст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D-3, фасон 81, нижняя челюсть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98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D-3, фасон 82, нижняя челюсть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84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D-3, фасон 83, ниж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9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D-3, фасон 84, ниж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4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D-4, фасон 81, верх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1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D-4, фасон 82, верх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81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D-4, фасон 83, верх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7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D-4, фасон 84, верх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D-4, фасон 81, ниж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9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D-4, фасон 82, ниж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65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D-4, фасон 83, ниж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D-4, фасон 84, ниж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В-2, фасон 81, верх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7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В-2, фасон 82, верх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В-2, фасон 83, верх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14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В-2, фасон 84, верх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2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В-2, фасон 81, ниж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91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В-2, фасон 82, ниж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88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В-2, фасон 83, ниж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0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В-2, фасон 84, ниж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9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В-3, фасон 81, верх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4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В-3, фасон 82, верх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71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В-3, фасон 83, верх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1" w:hRule="atLeast"/>
        </w:trPr>
        <w:tc>
          <w:tcPr>
            <w:tcW w:w="5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В-3, фасон 84, верхняя челюсть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В-3, фасон 81, нижняя челюсть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82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В-3, фасон 82, нижняя челюсть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97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В-3, фасон 83, нижняя челюсть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9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9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зубы для изготовления зубных протезов «АНИС», или эквивалент</w:t>
            </w:r>
          </w:p>
        </w:tc>
        <w:tc>
          <w:tcPr>
            <w:tcW w:w="36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слойные, планка 8 зубов, жевательный отдел, цвет В-3, фасон 84, нижняя челюсть</w:t>
            </w:r>
          </w:p>
        </w:tc>
        <w:tc>
          <w:tcPr>
            <w:tcW w:w="10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ка</w:t>
            </w:r>
          </w:p>
        </w:tc>
        <w:tc>
          <w:tcPr>
            <w:tcW w:w="96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72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: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к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</w:t>
            </w:r>
          </w:p>
        </w:tc>
      </w:tr>
    </w:tbl>
    <w:p>
      <w:pPr>
        <w:pStyle w:val="Normal"/>
        <w:suppressAutoHyphens w:val="true"/>
        <w:spacing w:lineRule="exact" w:line="200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spacing w:lineRule="exact" w:line="200"/>
        <w:ind w:left="720" w:hanging="0"/>
        <w:rPr/>
      </w:pPr>
      <w:r>
        <w:rPr/>
        <w:t>Параметры эквивалентности:</w:t>
      </w:r>
    </w:p>
    <w:p>
      <w:pPr>
        <w:pStyle w:val="Normal"/>
        <w:suppressAutoHyphens w:val="true"/>
        <w:spacing w:lineRule="exact" w:line="20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spacing w:lineRule="exact" w:line="200" w:before="120" w:after="0"/>
        <w:ind w:left="1077" w:hanging="357"/>
        <w:rPr/>
      </w:pPr>
      <w:r>
        <w:rPr/>
        <w:t xml:space="preserve">Трехслойные акриловые зубы из «сшитого </w:t>
      </w:r>
      <w:r>
        <w:rPr>
          <w:lang w:val="en-US"/>
        </w:rPr>
        <w:t>cross</w:t>
      </w:r>
      <w:r>
        <w:rPr/>
        <w:t>-</w:t>
      </w:r>
      <w:r>
        <w:rPr>
          <w:lang w:val="en-US"/>
        </w:rPr>
        <w:t>linked</w:t>
      </w:r>
      <w:r>
        <w:rPr/>
        <w:t>» флюоресцентного акрила.</w:t>
      </w:r>
    </w:p>
    <w:p>
      <w:pPr>
        <w:pStyle w:val="Normal"/>
        <w:numPr>
          <w:ilvl w:val="0"/>
          <w:numId w:val="1"/>
        </w:numPr>
        <w:suppressAutoHyphens w:val="true"/>
        <w:spacing w:lineRule="exact" w:line="200" w:before="120" w:after="0"/>
        <w:ind w:left="1077" w:hanging="357"/>
        <w:rPr/>
      </w:pPr>
      <w:r>
        <w:rPr/>
        <w:t>Деление гарнитур на:</w:t>
      </w:r>
    </w:p>
    <w:p>
      <w:pPr>
        <w:pStyle w:val="Normal"/>
        <w:suppressAutoHyphens w:val="true"/>
        <w:spacing w:lineRule="exact" w:line="200" w:before="120" w:after="0"/>
        <w:ind w:left="720" w:firstLine="696"/>
        <w:rPr/>
      </w:pPr>
      <w:r>
        <w:rPr/>
        <w:t>- фронтальный отдел верхней челюсти;</w:t>
      </w:r>
    </w:p>
    <w:p>
      <w:pPr>
        <w:pStyle w:val="Normal"/>
        <w:suppressAutoHyphens w:val="true"/>
        <w:spacing w:lineRule="exact" w:line="200" w:before="120" w:after="0"/>
        <w:ind w:left="720" w:firstLine="696"/>
        <w:rPr/>
      </w:pPr>
      <w:r>
        <w:rPr/>
        <w:t>- фронтальный отдел нижней челюсти;</w:t>
      </w:r>
    </w:p>
    <w:p>
      <w:pPr>
        <w:pStyle w:val="Normal"/>
        <w:suppressAutoHyphens w:val="true"/>
        <w:spacing w:lineRule="exact" w:line="200" w:before="120" w:after="0"/>
        <w:ind w:left="720" w:firstLine="696"/>
        <w:rPr/>
      </w:pPr>
      <w:r>
        <w:rPr/>
        <w:t>- жевательный отдел верхней челюсти;</w:t>
      </w:r>
    </w:p>
    <w:p>
      <w:pPr>
        <w:pStyle w:val="Normal"/>
        <w:suppressAutoHyphens w:val="true"/>
        <w:spacing w:lineRule="exact" w:line="200" w:before="120" w:after="0"/>
        <w:ind w:left="720" w:firstLine="696"/>
        <w:rPr/>
      </w:pPr>
      <w:r>
        <w:rPr/>
        <w:t>- жевательный отдел нижней челюсти.</w:t>
      </w:r>
    </w:p>
    <w:p>
      <w:pPr>
        <w:pStyle w:val="Normal"/>
        <w:suppressAutoHyphens w:val="true"/>
        <w:spacing w:lineRule="exact" w:line="200"/>
        <w:jc w:val="center"/>
        <w:rPr/>
      </w:pPr>
      <w:r>
        <w:rPr/>
      </w:r>
    </w:p>
    <w:p>
      <w:pPr>
        <w:pStyle w:val="Normal"/>
        <w:suppressAutoHyphens w:val="true"/>
        <w:spacing w:lineRule="exact" w:line="200"/>
        <w:jc w:val="center"/>
        <w:rPr/>
      </w:pPr>
      <w:r>
        <w:rPr/>
      </w:r>
    </w:p>
    <w:p>
      <w:pPr>
        <w:pStyle w:val="Normal"/>
        <w:suppressAutoHyphens w:val="true"/>
        <w:spacing w:lineRule="exact" w:line="200"/>
        <w:jc w:val="center"/>
        <w:rPr/>
      </w:pPr>
      <w:r>
        <w:rPr/>
      </w:r>
    </w:p>
    <w:p>
      <w:pPr>
        <w:pStyle w:val="Normal"/>
        <w:ind w:firstLine="900"/>
        <w:rPr/>
      </w:pPr>
      <w:r>
        <w:rPr/>
        <w:t>Заказчик</w:t>
      </w:r>
    </w:p>
    <w:p>
      <w:pPr>
        <w:pStyle w:val="Normal"/>
        <w:ind w:firstLine="900"/>
        <w:rPr/>
      </w:pPr>
      <w:r>
        <w:rPr/>
        <w:t>главный врач МУЗ «ГСП №2»                                                               Е.В.Чупракова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3:14:00Z</dcterms:created>
  <dc:creator>Администратор</dc:creator>
  <dc:description/>
  <cp:keywords/>
  <dc:language>en-US</dc:language>
  <cp:lastModifiedBy>Admin</cp:lastModifiedBy>
  <cp:lastPrinted>2011-06-23T17:47:00Z</cp:lastPrinted>
  <dcterms:modified xsi:type="dcterms:W3CDTF">2011-10-06T05:54:00Z</dcterms:modified>
  <cp:revision>20</cp:revision>
  <dc:subject/>
  <dc:title>Технического задания Пломбировочный материал для Государственного Учреждения Здравоохранения «Пермская краевая  клиническая стоматологическая поликлиника»</dc:title>
</cp:coreProperties>
</file>