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6» октября 2011 года № 4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стеклоиономерного цемента «Дентис» или эквивален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иономерный цемент «Дентис» или эквивалент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5 (пяти) календарных дней после подписания догов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коммерческих предложений от поставщиков средняя стоимость товара составила  102000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6 часов 00 минут «13» октябр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 накладной 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лавный врач                                                                                Е.В.Чупрако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Попова</cp:lastModifiedBy>
  <cp:lastPrinted>2011-08-31T12:37:00Z</cp:lastPrinted>
  <dcterms:modified xsi:type="dcterms:W3CDTF">2011-10-06T08:37:00Z</dcterms:modified>
  <cp:revision>307</cp:revision>
  <dc:subject/>
  <dc:title>Приложение № 2 </dc:title>
</cp:coreProperties>
</file>