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контракта на выполнение работ по разработке колерных паспортов зданий (паспорт фасада) в условных границах «Пермь – культурная столица Европы» </w:t>
        <w:br/>
        <w:t>по статье «Мероприятия в сфере архитектуры и градостроительств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гласно ст.19.1 Федерального закона № 94-ФЗ от 21.06.2005г. расчет начальной (максимальной) цены контракта на выполнение работ по разработке колерных паспортов зданий (паспорт фасада) в условных границах «Пермь – культурная столица Европы» произведен на основе данных на выполнение аналогичных работ по изготовлению паспорта фасадов зданий (муниципальный контракт № 1 от 18.03.2011г., сведения размещены на официальном сайте: реестр контрактов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Согласно муниципальному контракту № 1 от 18.03.2011г. стоимость работ по подготовке цветового решения фасадов зданий в количестве 16 единиц составляет 491 380 руб. (30 711 руб. за единицу).</w:t>
      </w:r>
    </w:p>
    <w:p>
      <w:pPr>
        <w:pStyle w:val="Normal"/>
        <w:ind w:firstLine="708"/>
        <w:jc w:val="both"/>
        <w:rPr/>
      </w:pPr>
      <w:r>
        <w:rPr/>
        <w:t>По данным контракта № 1 от 18.03.2011г. разработка колерных паспортов зданий в количестве 13 штук составит: 30 711 х 13 = 399 243 руб.</w:t>
      </w:r>
    </w:p>
    <w:p>
      <w:pPr>
        <w:pStyle w:val="Normal"/>
        <w:ind w:firstLine="708"/>
        <w:jc w:val="both"/>
        <w:rPr/>
      </w:pPr>
      <w:r>
        <w:rPr/>
        <w:t>Исходя из вышеизложенного начальная (максимальная) цена контракта на выполнение работ по разработке колерных паспортов зданий (паспорт фасада) в условных границах «Пермь – культурная столица Европы» по статье «Мероприятия в сфере архитектуры и градостроительства» составит 395 0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4:46:00Z</dcterms:created>
  <dc:creator>muhina</dc:creator>
  <dc:description/>
  <cp:keywords/>
  <dc:language>en-US</dc:language>
  <cp:lastModifiedBy>muhina</cp:lastModifiedBy>
  <cp:lastPrinted>2011-10-05T17:31:00Z</cp:lastPrinted>
  <dcterms:modified xsi:type="dcterms:W3CDTF">2011-10-05T11:32:00Z</dcterms:modified>
  <cp:revision>6</cp:revision>
  <dc:subject/>
  <dc:title>Обоснование начальной (максимальной) цены контракта на выполнение работ по разработке колерных паспортов зданий (паспорт фасада) в условных границах «Пермь – культурная столица Европы»</dc:title>
</cp:coreProperties>
</file>