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2704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колерных паспортов зданий (паспорт фасада) в условных границах "Пермь - культурная столица Европы" по статье "Мероприятия в сфере архитектуры и градостроитель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урно-планировочное управление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.zaka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72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72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юнов Олег Валентин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колерных паспортов зданий (паспорт фасада) в условных границах "Пермь - культурная столица Европы" по статье "Мероприятия в сфере архитектуры и градостроитель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работ включает в себя все уплаченные или подлежащие уплате налоги и сборы, а также прочие расход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1012 Услуги по архитектурным проектировочным работам[7421200] - [742122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техническому заданию (Приложение №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муниципального контракта до 15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производится в следующем порядке: - Заказчик перечисляет Исполнителю авансовый платеж в размере 10 (десять) процентов от цены Контракта в течение 15 (пятнадцати) календарных дней с момента подписания Контракта; - окончательный расчет производится в течение 7 (семи) банковских дней с момента подписания обеими сторонами акта приемки-передачи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5 0412 70106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10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приложению №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28:00Z</dcterms:created>
  <dc:creator>muhina</dc:creator>
  <dc:description/>
  <cp:keywords/>
  <dc:language>en-US</dc:language>
  <cp:lastModifiedBy>muhina</cp:lastModifiedBy>
  <cp:lastPrinted>2011-10-06T15:31:00Z</cp:lastPrinted>
  <dcterms:modified xsi:type="dcterms:W3CDTF">2011-10-06T09:32:00Z</dcterms:modified>
  <cp:revision>1</cp:revision>
  <dc:subject/>
  <dc:title>Извещение</dc:title>
</cp:coreProperties>
</file>