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936"/>
      </w:tblGrid>
      <w:tr>
        <w:trPr/>
        <w:tc>
          <w:tcPr>
            <w:tcW w:w="4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4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колерных паспортов зданий (паспорт фасада) в условных границах «Пермь – культурная столица Европы» по статье «Мероприятия в сфере архитектуры и градостроительства»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и характеристики выполняемых работ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соответствии с Техническим задание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 № ___ от ___________2011г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, работы, услуги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1"/>
                <w:szCs w:val="21"/>
              </w:rPr>
              <w:footnoteReference w:id="2"/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колерных паспортов зданий (паспорт фасада) в условных границах «Пермь – культурная столица Европы» по статье «Мероприятия в сфере архитектуры и градостроительства»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и характеристики выполняемых работ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 № ____ от _________.2011г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, работы, услуги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М.П.</w:t>
      </w:r>
    </w:p>
  </w:footnote>
</w:footnotes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2:00Z</dcterms:created>
  <dc:creator>muhina</dc:creator>
  <dc:description/>
  <cp:keywords/>
  <dc:language>en-US</dc:language>
  <cp:lastModifiedBy>muhina</cp:lastModifiedBy>
  <cp:lastPrinted>2011-10-05T15:43:00Z</cp:lastPrinted>
  <dcterms:modified xsi:type="dcterms:W3CDTF">2011-10-05T11:29:00Z</dcterms:modified>
  <cp:revision>5</cp:revision>
  <dc:subject/>
  <dc:title>Приложение 2</dc:title>
</cp:coreProperties>
</file>