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6» октября 2011 года  № 03563000006110001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78 от 06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78 от 06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06T04:28:00Z</dcterms:modified>
  <cp:revision>149</cp:revision>
  <dc:subject/>
  <dc:title>Приложение № 1</dc:title>
</cp:coreProperties>
</file>