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6» октября  2011 года №035630000061100017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препараты для ингаляционного наркоза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препараты для ингаляционного наркоз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 в течение 3-х календарных дней с момента подписания обеими сторонами договора, вторая партия -  до 25.11.11 г., третья партия – до  25.12.11 г., четвертая партия – до 25.01.12 г., пятая партия – до 25.02.12 г., шестая партия – до 25.03.12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6 50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8» ок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54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0-06T04:27:00Z</dcterms:modified>
  <cp:revision>186</cp:revision>
  <dc:subject/>
  <dc:title>ЗАПРОС КОТИРОВОЧНОЙ ЦЕНЫ</dc:title>
</cp:coreProperties>
</file>