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а говядины и кур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93"/>
        <w:gridCol w:w="1135"/>
        <w:gridCol w:w="1080"/>
        <w:gridCol w:w="900"/>
        <w:gridCol w:w="1080"/>
        <w:gridCol w:w="900"/>
        <w:gridCol w:w="1260"/>
        <w:gridCol w:w="1723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(Говядина 1 кат. ко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от 1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7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 потрошенная бройлер охлаж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  <w:p>
            <w:pPr>
              <w:pStyle w:val="Normal"/>
              <w:rPr/>
            </w:pPr>
            <w:r>
              <w:rPr/>
              <w:t>от 1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по заявке учреждения, до  14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/>
            </w:pPr>
            <w:r>
              <w:rPr/>
              <w:t>Итого:                                                                                                            25783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dcterms:modified xsi:type="dcterms:W3CDTF">2011-10-06T07:55:00Z</dcterms:modified>
  <cp:revision>20</cp:revision>
  <dc:subject/>
  <dc:title/>
</cp:coreProperties>
</file>