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»      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говядины 1 категории костной ; кура потрошенная бройлер охлажд.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полуфабрикатов мясных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10-06T07:56:00Z</dcterms:modified>
  <cp:revision>12</cp:revision>
  <dc:subject/>
  <dc:title>СОГЛАСОВАНО</dc:title>
</cp:coreProperties>
</file>