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( говядина 1 кат., кура потрошенная охлажден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( говядина 1 кат., кура потрошенная охлажден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7 8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31 Говядина заморож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1 категории костная ГОСТ 779-55 от 1 кг 1295,00 кг; кура потрошенная бройлер охлажденная ГОСТ 25391-82 от 1кг 460,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; 2 раза в неделю по заявке учреждения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1:00Z</dcterms:created>
  <dc:creator>Татьяна</dc:creator>
  <dc:description/>
  <cp:keywords/>
  <dc:language>en-US</dc:language>
  <cp:lastModifiedBy>Татьяна</cp:lastModifiedBy>
  <dcterms:modified xsi:type="dcterms:W3CDTF">2011-10-06T08:02:00Z</dcterms:modified>
  <cp:revision>2</cp:revision>
  <dc:subject/>
  <dc:title/>
</cp:coreProperties>
</file>