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563000468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носу, кронированию, санитарной обрезке и посадке деревьев на шоссе Космонавтов (участок от ул. Милиционера Власова до ул. Кавалерийской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носу, кронированию, санитарной обрезке и посадке деревьев на шоссе Космонавтов (участок от ул. Милиционера Власова до ул. Кавалерийской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255 144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шоссе Космонавтов от ул. Милиционера Власова до ул. Кавалерийско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0.12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 757,2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3 786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6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58:00Z</dcterms:created>
  <dc:creator>t_makarova</dc:creator>
  <dc:description/>
  <cp:keywords/>
  <dc:language>en-US</dc:language>
  <cp:lastModifiedBy>t_makarova</cp:lastModifiedBy>
  <dcterms:modified xsi:type="dcterms:W3CDTF">2011-10-06T05:59:00Z</dcterms:modified>
  <cp:revision>1</cp:revision>
  <dc:subject/>
  <dc:title/>
</cp:coreProperties>
</file>