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 на поставку аппаратного комплекса диспетчерского центра для системы оперативной связи Городской станции скорой медицинской помощи</w:t>
      </w:r>
    </w:p>
    <w:tbl>
      <w:tblPr>
        <w:tblW w:w="5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35"/>
        <w:gridCol w:w="4471"/>
        <w:gridCol w:w="602"/>
        <w:gridCol w:w="1306"/>
        <w:gridCol w:w="1404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Наименование продукци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Комплектация и технические характеристики проду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Ед. из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Количе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диосервер специализиро 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онструктивное исполнение: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становка в стойку 19”, типоразмер не более 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дин процессор с возможностью расширения до 2-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процессо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менее 4-х яд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менее 8 потоков исполнения коман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частота не менее 2,4ГГ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змер кеша не менее 12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набор инструкций 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64-битной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аппаратной платформы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чипсет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архитектура микропроцессора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команд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для выполн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64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-разрядных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поддержка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аппаратной виртуализаци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>позволяющей запускать на одном физическом компьютере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хосте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) неск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экземпляров операционных систем (гостевых ОС) в целях обеспечения их независимости от аппаратной платформы и эмуляции нескольких (виртуальных) машин на одной физической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оддержка технологии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</w:rPr>
              <w:t>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виртуализац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 xml:space="preserve">ввода/вывод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 xml:space="preserve">озволяет пробрасывать  устройства на шин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гостевую ОС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, таким образом, что она может работать с ним с помощью своих</w:t>
            </w:r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штатных средств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ип оперативной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амяти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DR-3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egistere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не менее 8Гб с возможностью расширения до не менее 32Г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акопите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жёстки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магнитны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дисках (далее 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ЖМД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) в количестве 2 шт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HDD 3.5", объем не менее 500GB, 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 xml:space="preserve">последовательн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интерфейс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обмена данными с накопителями информаци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установки не менее 8 дис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горячей зам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строенный контроллер НЖМ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ппаратная поддержк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0, 1, 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ка ОС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вуковая карта в количестве 2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ход: Не менее 4 раздельных аналоговых кан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ход: Не менее 4 раздельных аналоговых кан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троллер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 внешними разъемами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S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9200-8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ли «эквивале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 портов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.0 (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внешних разъем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FF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0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вместимый с системой хранения данных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B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Блок 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70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дублированный с возможностью горячей зам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Разъе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.0 не менее 4 внешних разъ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овленное программное обеспечени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RBON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ли «эквивалент»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ладающее следующими характеристиками: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ка аналоговых и цифровых радиостанций стандарт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M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аленные диспетчерские центры по локальной се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ка ретрансляторов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M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C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удаленных аналоговых и цифровых радиостанций по локальной се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ая база бортовых комплек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ая база векторных и растровых карт для позиционир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ввода телефонных каналов в коммутационный уз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тановленное программное обеспечени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RBON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ли «эквивалент» для подключения 2-ух аналоговых радиостан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овленное программное обеспечение Операционная систем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 или «эквивалент»  совместимое с программным обеспечением указанным в п.10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вка и  установка производится по адре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Попова, 5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ое место комплекса с «Аген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Характеристики процесс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4-х яд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ота не менее 2,4ГГ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р кеша не менее 8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аксимальный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P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 более 95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набор инструкций 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</w:rPr>
              <w:t>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64-битной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аппаратной платформы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чипсет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архитектура микропроцессора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команд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для выполнени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64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-разрядных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поддержка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аппаратной виртуализаци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>позволяющей запускать на одном физическом компьютере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хосте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) неск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экземпляров операционных систем (гостевых ОС) в целях обеспечения их независимости от аппаратной платформы и эмуляции нескольких (виртуальных) машин на одной физической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оддержка технологии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</w:rPr>
              <w:t> 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виртуализац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 xml:space="preserve">ввода/вывод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 xml:space="preserve">озволяет пробрасывать (pass-through) устройства на шин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гостевую ОС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, таким образом, что она может работать с ним с помощью своих</w:t>
            </w:r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штатных средств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ип оперативной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амяти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ип DDR-3, не менее 8Г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ЖМД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 в количестве 2 шт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бъем не менее 500GB,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 xml:space="preserve"> последовательный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интерфейс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обмена данными с накопителями информаци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Встроенные контролл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ппаратная поддержк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0, 1, 1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PM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.0 с отдельным портом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 технологией подключения виртуальных дисководов по сети и подключением клавиатуры, мыши и видео по се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не менее 2-х портов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0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идеокарта: встро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Звуковая карт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udi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elt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44 или «эквивале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ход: Не менее 4-х раздельных аналоговых кан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: Не менее 4-х раздельных аналоговых кан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Монито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ип: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C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агональ не менее 22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ношение сторон 16: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ешение не менее 168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50 пикс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азъемы: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.0 не менее 4 внешних разъ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Размеры системного блока (В*Ш*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более 482 х 177 х 45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Комплектация: системный блок, монитор, клавиатура, мышь, акустические стерео колонки,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ангента настольная РТ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овленное программное обеспечени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RBON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испетчерская консоль или «эквивалент»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ладающее следующими характеристиками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ый, групповой и циркулярный выз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сообщ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ные сообщ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гналы телеметр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вигационные задачи: картография района, зоны перемещения, события по позиции транспортного сред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мутация каналов произвольным способ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пись и архивация переговоров, сообщеннй, телеметр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тус борта с авторегистрацией в систем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M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овленное программное обеспечени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RBON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ли «эквивалент» для подключения аналоговой радиостанции 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овленное программное обеспечение Операционная систем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 или «эквивалент»  совместимое с программным обеспечением, указанным в п.11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  установка производится по адресу г. Пермь, ул. Гашкова, 41 и ул. Гальперина, 7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спетчерское место комплекса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.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онструктивное исполнение: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Моноб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процесс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2-х яд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ота не менее 1,6 ГГ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набор инструкций 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</w:rPr>
              <w:t> 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64-битной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аппаратной платформы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(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чипсет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архитектура микропроцессора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1"/>
                <w:szCs w:val="21"/>
              </w:rPr>
              <w:t> 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команд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для выполнения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64</w:t>
              </w:r>
            </w:hyperlink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-разрядных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перативная память:  Не менее 1Г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Видеокарта: Встроенная, поддержк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irect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 ниже 9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5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исплей: Диагональ не менее 18,5” (47с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ешение не менее 1366*768 пикс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6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ЖМД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ъем не менее 250GB,</w:t>
            </w: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 xml:space="preserve"> последовательный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интерфейс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1"/>
                <w:szCs w:val="21"/>
              </w:rPr>
              <w:t>обмена данными с накопителями информаци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7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ишущий оптический дисковод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идеокамера: встроенная, не менее 0,3 млн. пикселей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Микрофон: встроенный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Громкоговорители: встроенные стерео, не менее 6В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ммуникации: Наличи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 поддержкой 10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BaseT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ддержкой IEEE 802.11g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дставка Должна обеспечивать углы наклона монитора от -3° до 18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азъемы: не менее 5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0;</w:t>
            </w:r>
          </w:p>
          <w:p>
            <w:pPr>
              <w:pStyle w:val="Style1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ъем 3.5 мм для подключения наушников; Разъем 3.5 мм для подключения микрофо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4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азмеры без учета подставки:  не более 500 x 450 x 145 мм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мплектация:  Моноблок, клавиатура, мышь, блок питания,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ангента настольная РТ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овленное программное обеспечени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RBON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испетчерская консоль или «эквивалент»  обладающее следующими характеристиками: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ый, групповой и циркулярный выз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SMS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ообщ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ные сообщ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гналы телеметр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вигационные задачи: картография района, зоны перемещения, события по позиции транспортного сред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мутация каналов произвольным способ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пись и архивация переговоров, сообщеннй, телеметр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тус борта с авторегистрацией в систем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M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овленное программное обеспечение Операционная систем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 или «эквивалент»  совместимое с программным обеспечением, указанным в п.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вка и  установка производится по адре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Попова, 5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вспомогательных услуг: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одключение и настройка оборудования - Настройка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Запуск системы в эксплуатацию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Проведение обучени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се товарные знаки читать в редакции «или эквивалент»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64-&#1073;&#1080;&#1090;" TargetMode="External"/><Relationship Id="rId3" Type="http://schemas.openxmlformats.org/officeDocument/2006/relationships/hyperlink" Target="http://ru.wikipedia.org/wiki/&#1040;&#1087;&#1087;&#1072;&#1088;&#1072;&#1090;&#1085;&#1072;&#1103;_&#1087;&#1083;&#1072;&#1090;&#1092;&#1086;&#1088;&#1084;&#1072;" TargetMode="External"/><Relationship Id="rId4" Type="http://schemas.openxmlformats.org/officeDocument/2006/relationships/hyperlink" Target="http://ru.wikipedia.org/wiki/&#1063;&#1080;&#1087;&#1089;&#1077;&#1090;" TargetMode="External"/><Relationship Id="rId5" Type="http://schemas.openxmlformats.org/officeDocument/2006/relationships/hyperlink" Target="http://ru.wikipedia.org/wiki/&#1052;&#1080;&#1082;&#1088;&#1086;&#1072;&#1088;&#1093;&#1080;&#1090;&#1077;&#1082;&#1090;&#1091;&#1088;&#1072;" TargetMode="External"/><Relationship Id="rId6" Type="http://schemas.openxmlformats.org/officeDocument/2006/relationships/hyperlink" Target="http://ru.wikipedia.org/wiki/&#1040;&#1088;&#1093;&#1080;&#1090;&#1077;&#1082;&#1090;&#1091;&#1088;&#1072;_&#1085;&#1072;&#1073;&#1086;&#1088;&#1072;_&#1082;&#1086;&#1084;&#1072;&#1085;&#1076;" TargetMode="External"/><Relationship Id="rId7" Type="http://schemas.openxmlformats.org/officeDocument/2006/relationships/hyperlink" Target="http://ru.wikipedia.org/wiki/64_(&#1095;&#1080;&#1089;&#1083;&#1086;)" TargetMode="External"/><Relationship Id="rId8" Type="http://schemas.openxmlformats.org/officeDocument/2006/relationships/hyperlink" Target="http://ru.wikipedia.org/wiki/&#1061;&#1086;&#1089;&#1090;" TargetMode="External"/><Relationship Id="rId9" Type="http://schemas.openxmlformats.org/officeDocument/2006/relationships/hyperlink" Target="http://ru.wikipedia.org/wiki/&#1042;&#1080;&#1088;&#1090;&#1091;&#1072;&#1083;&#1080;&#1079;&#1072;&#1094;&#1080;&#1103;" TargetMode="External"/><Relationship Id="rId10" Type="http://schemas.openxmlformats.org/officeDocument/2006/relationships/hyperlink" Target="http://ru.wikipedia.org/wiki/&#1042;&#1080;&#1088;&#1090;&#1091;&#1072;&#1083;&#1100;&#1085;&#1072;&#1103;_&#1084;&#1072;&#1096;&#1080;&#1085;&#1072;" TargetMode="External"/><Relationship Id="rId11" Type="http://schemas.openxmlformats.org/officeDocument/2006/relationships/hyperlink" Target="http://ru.wikipedia.org/wiki/&#1044;&#1088;&#1072;&#1081;&#1074;&#1077;&#1088;" TargetMode="External"/><Relationship Id="rId12" Type="http://schemas.openxmlformats.org/officeDocument/2006/relationships/hyperlink" Target="http://ru.wikipedia.org/wiki/&#1048;&#1085;&#1090;&#1077;&#1088;&#1092;&#1077;&#1081;&#1089;" TargetMode="External"/><Relationship Id="rId13" Type="http://schemas.openxmlformats.org/officeDocument/2006/relationships/hyperlink" Target="http://ru.wikipedia.org/wiki/64-&#1073;&#1080;&#1090;" TargetMode="External"/><Relationship Id="rId14" Type="http://schemas.openxmlformats.org/officeDocument/2006/relationships/hyperlink" Target="http://ru.wikipedia.org/wiki/&#1040;&#1087;&#1087;&#1072;&#1088;&#1072;&#1090;&#1085;&#1072;&#1103;_&#1087;&#1083;&#1072;&#1090;&#1092;&#1086;&#1088;&#1084;&#1072;" TargetMode="External"/><Relationship Id="rId15" Type="http://schemas.openxmlformats.org/officeDocument/2006/relationships/hyperlink" Target="http://ru.wikipedia.org/wiki/&#1063;&#1080;&#1087;&#1089;&#1077;&#1090;" TargetMode="External"/><Relationship Id="rId16" Type="http://schemas.openxmlformats.org/officeDocument/2006/relationships/hyperlink" Target="http://ru.wikipedia.org/wiki/&#1052;&#1080;&#1082;&#1088;&#1086;&#1072;&#1088;&#1093;&#1080;&#1090;&#1077;&#1082;&#1090;&#1091;&#1088;&#1072;" TargetMode="External"/><Relationship Id="rId17" Type="http://schemas.openxmlformats.org/officeDocument/2006/relationships/hyperlink" Target="http://ru.wikipedia.org/wiki/&#1040;&#1088;&#1093;&#1080;&#1090;&#1077;&#1082;&#1090;&#1091;&#1088;&#1072;_&#1085;&#1072;&#1073;&#1086;&#1088;&#1072;_&#1082;&#1086;&#1084;&#1072;&#1085;&#1076;" TargetMode="External"/><Relationship Id="rId18" Type="http://schemas.openxmlformats.org/officeDocument/2006/relationships/hyperlink" Target="http://ru.wikipedia.org/wiki/64_(&#1095;&#1080;&#1089;&#1083;&#1086;)" TargetMode="External"/><Relationship Id="rId19" Type="http://schemas.openxmlformats.org/officeDocument/2006/relationships/hyperlink" Target="http://ru.wikipedia.org/wiki/&#1061;&#1086;&#1089;&#1090;" TargetMode="External"/><Relationship Id="rId20" Type="http://schemas.openxmlformats.org/officeDocument/2006/relationships/hyperlink" Target="http://ru.wikipedia.org/wiki/&#1042;&#1080;&#1088;&#1090;&#1091;&#1072;&#1083;&#1080;&#1079;&#1072;&#1094;&#1080;&#1103;" TargetMode="External"/><Relationship Id="rId21" Type="http://schemas.openxmlformats.org/officeDocument/2006/relationships/hyperlink" Target="http://ru.wikipedia.org/wiki/&#1042;&#1080;&#1088;&#1090;&#1091;&#1072;&#1083;&#1100;&#1085;&#1072;&#1103;_&#1084;&#1072;&#1096;&#1080;&#1085;&#1072;" TargetMode="External"/><Relationship Id="rId22" Type="http://schemas.openxmlformats.org/officeDocument/2006/relationships/hyperlink" Target="http://ru.wikipedia.org/wiki/&#1044;&#1088;&#1072;&#1081;&#1074;&#1077;&#1088;" TargetMode="External"/><Relationship Id="rId23" Type="http://schemas.openxmlformats.org/officeDocument/2006/relationships/hyperlink" Target="http://ru.wikipedia.org/wiki/&#1048;&#1085;&#1090;&#1077;&#1088;&#1092;&#1077;&#1081;&#1089;" TargetMode="External"/><Relationship Id="rId24" Type="http://schemas.openxmlformats.org/officeDocument/2006/relationships/hyperlink" Target="http://ru.wikipedia.org/wiki/64-&#1073;&#1080;&#1090;" TargetMode="External"/><Relationship Id="rId25" Type="http://schemas.openxmlformats.org/officeDocument/2006/relationships/hyperlink" Target="http://ru.wikipedia.org/wiki/&#1040;&#1087;&#1087;&#1072;&#1088;&#1072;&#1090;&#1085;&#1072;&#1103;_&#1087;&#1083;&#1072;&#1090;&#1092;&#1086;&#1088;&#1084;&#1072;" TargetMode="External"/><Relationship Id="rId26" Type="http://schemas.openxmlformats.org/officeDocument/2006/relationships/hyperlink" Target="http://ru.wikipedia.org/wiki/&#1063;&#1080;&#1087;&#1089;&#1077;&#1090;" TargetMode="External"/><Relationship Id="rId27" Type="http://schemas.openxmlformats.org/officeDocument/2006/relationships/hyperlink" Target="http://ru.wikipedia.org/wiki/&#1052;&#1080;&#1082;&#1088;&#1086;&#1072;&#1088;&#1093;&#1080;&#1090;&#1077;&#1082;&#1090;&#1091;&#1088;&#1072;" TargetMode="External"/><Relationship Id="rId28" Type="http://schemas.openxmlformats.org/officeDocument/2006/relationships/hyperlink" Target="http://ru.wikipedia.org/wiki/&#1040;&#1088;&#1093;&#1080;&#1090;&#1077;&#1082;&#1090;&#1091;&#1088;&#1072;_&#1085;&#1072;&#1073;&#1086;&#1088;&#1072;_&#1082;&#1086;&#1084;&#1072;&#1085;&#1076;" TargetMode="External"/><Relationship Id="rId29" Type="http://schemas.openxmlformats.org/officeDocument/2006/relationships/hyperlink" Target="http://ru.wikipedia.org/wiki/64_(&#1095;&#1080;&#1089;&#1083;&#1086;)" TargetMode="External"/><Relationship Id="rId30" Type="http://schemas.openxmlformats.org/officeDocument/2006/relationships/hyperlink" Target="http://ru.wikipedia.org/wiki/&#1048;&#1085;&#1090;&#1077;&#1088;&#1092;&#1077;&#1081;&#1089;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23:00Z</dcterms:created>
  <dc:creator>Берикелашвили Реваз Ильич</dc:creator>
  <dc:description/>
  <cp:keywords/>
  <dc:language>en-US</dc:language>
  <cp:lastModifiedBy>Берикелашвили Реваз Ильич</cp:lastModifiedBy>
  <cp:lastPrinted>2011-10-05T13:29:00Z</cp:lastPrinted>
  <dcterms:modified xsi:type="dcterms:W3CDTF">2011-10-06T04:27:00Z</dcterms:modified>
  <cp:revision>106</cp:revision>
  <dc:subject/>
  <dc:title/>
</cp:coreProperties>
</file>