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8079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4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иагностических препаратов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8079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8079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8079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иагностических препаратов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46 68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29 условных единиц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8079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гического корпуса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. Поставка первой партии товара в объеме 20 % по каждой позиции технического задания не позднее 3 рабочих дней с момента заключения договора, поставка следующих партий осуществляется в первую декаду каждого следующего месяца в объеме 20 % по каждой позиции технического задания. Поставщик имеет право на досрочную поставку партии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В случае если Заказчику, согласно спецификации, подлежит поставка 1 (одной) или 2 (двух) единиц товара (упаковка, флакон, штука), то его поставка осуществляется в срок, предусмотренный для поставки первой партии това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8079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7 334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1"/>
      </w:tblGrid>
      <w:tr>
        <w:trPr/>
        <w:tc>
          <w:tcPr>
            <w:tcW w:w="10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8079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8079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0.2011 12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1"/>
        <w:gridCol w:w="4400"/>
      </w:tblGrid>
      <w:tr>
        <w:trPr/>
        <w:tc>
          <w:tcPr>
            <w:tcW w:w="6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>В.Н. Грязнов</w:t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08:00Z</dcterms:created>
  <dc:creator>WinXP</dc:creator>
  <dc:description/>
  <cp:keywords/>
  <dc:language>en-US</dc:language>
  <cp:lastModifiedBy>WinXP</cp:lastModifiedBy>
  <dcterms:modified xsi:type="dcterms:W3CDTF">2011-10-05T11:09:00Z</dcterms:modified>
  <cp:revision>1</cp:revision>
  <dc:subject/>
  <dc:title>Извещение</dc:title>
</cp:coreProperties>
</file>