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08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  <w:r>
              <w:rPr>
                <w:b/>
                <w:sz w:val="20"/>
                <w:szCs w:val="20"/>
                <w:lang w:val="en-US"/>
              </w:rPr>
              <w:t xml:space="preserve"> в</w:t>
            </w:r>
            <w:r>
              <w:rPr>
                <w:b/>
                <w:sz w:val="20"/>
                <w:szCs w:val="20"/>
              </w:rPr>
              <w:t xml:space="preserve">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о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понентный, цинкофосфатный цемент В виде порошка и жидкости. Выпускается (80гр.пор.+ 55гр. жид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остаз губ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ресс антисептический и гемостатический для альвеол. Расфасован в баночки, содержащие 30 губок размером 1х1см, пропитанных лечебным свойств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аг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стоматологическая – средство вяжущее для обработки зубных лунок. Гемостатическое средство при капиллярном кровотечении из десны, для ретракции десны при снятии слепков и лечении пришеечного кариеса, при проведении профессиональной гигиены, а также   для обработки корневых каналов при апикальном кровотечении. Форма выпуска:  Гель (шприц) 5мл; Игла (канюля) для нанесения - 5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адез (натрий гипохлорид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оматологический на основе стабилизированного раствора гипохлорида натрия для химического расширения  и антисептической обработки корневых каналов зубов. Форма выпуска: Жидкость 30мл или по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для расширения корневых кан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успешного механического расширения корневых каналов применяется гель. Механизм действия их заключается в смазывании эндодонтического инструмента и докальцинации стенок канала зуба. Состав: Соль ЭДТА, смазывающие компоненты, гелеобразователи, упаковка в шприцах по 2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травления  тканей зуб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набор зуба входит: Гель для травления  эмали; Гель для травления дентина. В состав геля для травления эмали входит 37%. Фосфорная кислота, гелеобразователь и краситель. В состав для травления дентина входит 5% малеиновой кислоты, гелеобразователь и краситель. Форма выпуска: Шприц гель для травления эмали; Шприц гель для травления дентина; Иглы изогнут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мостаб жидкость для остановки капиллярного кровотечения 13мл (FeS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раствор сульфата железа. Сульфат железа останавливает любое капиллярное кровотечение, инфильтрация крови из десны в пришеечной области зуба, апикальное кровоте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алудент гель (с метронидозолом и хлоргексидином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для комплексного лечения и профилактики заболеваний пародонта. Гель содержит метронидозол и хлоргексидин. Оказывает противомикробное действие, противопротозойное и антибактериальное. Состав: гиалуронат натрия, метранидозол, хлоргексидин, гелеобразователь, наполнитель, стабилизатор. Материал  расфасован в 2 пластиковых шприца по 2,5мл. кажд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у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ыльный эластичный альгинат с быстрым схватывающим эффектом. Цвет голубой или зеленый. Форма выпуска по 0,5к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син Ре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полиалкенатный пломбировочный материал химического отверждения. Порошок – мелкодисперсное алюминий-лантан- фторкремниевое стекло с рентгеноконтрастными добавками. Жидкость - водный раствор полиакриловой кислоты с органическими присадками, улучшающими ее свойствами. Материал расфасован по 10г порошка и 8г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ки полировальны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, эластичные, полировальные. Выпускаются по  шту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ттасилер Плюс полимерный материал: ПастаА 8г, ПастаВ 8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компонентный (паста+паста), медленно твердеющий материал на основе модифицированной эпоксидной смолы и аминокомплексного отвердителя. Используется для пломбирования всех групп зубов с использованием гуттаперчевых штифтов (методом латеральной конденсации). Состав: Паста А-оксид циркония, уротропин, бутандиол, кальция вольфрамат. Паста В- полимерная модифицированная смола, сульфат бария, силик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ттасилер цинк эвгеноловая  рентгеноконтррастная паста 15г порошка, 8мл жидк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опластичный рентгеноконтрастный материал для пломбирования корневых каналов всех групп зубов. Состав:  Порошок-дексаметазон, гидрокортизон, йодтимол, кальция гидроксид, барий сернокислый, стеарат магния, оксид цинка, оксид циркония. Жидкость. Эвгенол, мятное масл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т АР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-паста для девитализации пульпы зуба методом мортальной экстирпации. Паста предназначена для быстрой и безболезненной девитализации пульпы. Состав: Мышьяковистый ангидрид, лидакаин, эвгенол-антисептик, волокнистый наполнитель и пастообразователь. Форма выпуска: паста (шприц или банка) 3,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тин порошок 80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цинкофосфатный, кальцийсодержащий для временного пломбирования зубов на водной основе. Материал обладает вяжущим, подсушивающим действием и имеет кислую реакцию. Основными компонентами являются: окись цинка, цинк сернокислый и фосфаты кальция. Форма выпуска: порошок (банка) 8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екс 15г па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лечения пульпитов и периодонтитов. Применяется как лечебное и профилактическое средство при острых и хронических периодонтитов, при лечении пульпитов, повторных инфекциях после пломбирования, лечении инфицированных каналов, лечении кариеса. Паста не затвердевает, лечение можно возобновить. Препарат дает возможность точно определить на рентгенограмме длину пломбируемого кан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Йодент 25г нетвердеющая пас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а для пломбирования каналов зубов. 25г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ьципульпин –F 2щпр х 2м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стоматологический защитный, подкладочный на основе гидроксида кальция. Применяется как защитный слой дентина при глубоком кариесе, при случайном вскрытии пульпы, а также после ее ампут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 с неполной экстирпацией пульпы. Состав: П-хлорфенол, триацетин, камфара, сульфат бария, сульфат цинка, окись цинка. Выпускается паста в стеклянной таре -баночках 20г мягкой, готовой к употреблению па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 с неполной экстирпацией пульпы. Состав: П-хлорфенол, камфара, тимол, сульфат цинка, Сульфат бария, окись цинка, мен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сор г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для наружного применения. Местная анестезия слизистой оболочки до инъекции, поверхностная анестезия при удалении молочных зубов, удаление подвижных, вскрытие пародонтальных абсцессов, удаление зубного камня. Препарат расфасован в тубы по 45гр. Выпускается в виде 3х вкусовых вку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розоль –паста для лечения гангренозных пульпитов и периодонтитов 8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в качестве медикаментозной повязки корневых каналов при лечении гангренозной пульпы и периапекальных периодонтитов и острых воспалений. Для лечения гранулем, свищей и кист. Состав: метронидозол, хлоргексидин, дексаметазон, полимерная осн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-арс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девитализации пульпы без применения мышьяка. Состав: Триоксиметилен камфара Лидакаин гидрохлорид П-хлорфенол наполнитель. Выпускается в стеклянной таре-баночке 6,5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полирующих паст для естественных зубов. Пасты обладают полирующими свойствами, фторируют и защищают эмаль зубов, создают приятное ощущение в полости рта. Пасты содержат мелкодисперсный абразив, кальциевые соли антисептические. Фторирующие и вкусовые добавки, пастообразователь и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А- РА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-повязка антибактериальная предназначена для стимулирования регенерации тканей пародонта и слизистой оболочки полости рта после их поражений различной этиологии (воспалительных, аллергических, токсических, травматических и др.) Форма выпуска: паста шприц 5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-боросиликатного стекла со средней дисперстностью. Материал состоит из 2х паст: основной и каталической, которые замешиваются 1:1. Основная паста выпускается 3х цветов по шкале расцветки VITA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турная сталь нержавеющая. Диаметр 0,5мм, длина 5000м ТУ 65-2-112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лока ортодонтическ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тодонтическая - сталь нержавеющая. Диаметр 0,8мм, длина5000м ТУ 64-2-112-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льпосепт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лечения гангренозных пульпитов и Периодонтитов в качестве медикаментозный повязки при лечении гангреной пульпы, периапекальных периодонтитов в стадии воспаления. Для лечения гранулем и кист, при наличии свища. Состав: Хлорамфеникол, неомицин сульфат, дексаметазон, основа. Паста расфасована в тубы по 1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й материал предназначен для антисептической обработки и пломбирования корневых каналов с неполной экстирпацией пульпы, а также труднопроходимых каналов. Материал состоит из: Лечебной жидкости, содержащий формальдегид. Жидкости для отверждения, являющейся катализатором. Порошка, содержащего резорцин и рентгеноконтрастный наполнитель. Форма выпуска: Лечебная жидкость (флакон капельница) 5мл; Жидкость для отверждения 5мл; Порошок (банка) 10гр; Мерник для порошка1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орцин-формальдегидная паста: Порошок 25г, Катализатор 10мл, Жидкость 10м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аналов с неполной экстирпацией пульпы, как постоянных, так и во временных зубах. Применение пасты дает возможность осуществить сразу три действия за одну процедуру. 1-быструю антисептическую обработку зубных каналов; 2-ведение антисептического вещества длительного действия; 3-надежное пломбирование каналов с неполной экстирпацией пульпы. Состав: Порошок- окись цинка, сульфат бария; Жидкость- формальдегид; Катализатор- резорцин, соляная кислота,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до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пломбировочный силикофосфатный с высокой механической прочностью и химической стойкостью. Предназначен для пломбирования боковых зубов, полостей передних зубов на контактных поверхностях. Выпускается комплектно одним из трех цв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цин Плю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икатный, пломбировочный цемент, обладает достаточной адгезией, химической стойкостью и просвечиваемостью. Пломба имеет блеск и живость. Материал состоит из порошка и жидкости. Выпускается комплектно набором трех цветов или одного цв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дент - 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одкладочный фторсодержащий на основе гидроокиси кальция, рентгеноконтрастный применяется. При лечении глубокого кариеса. Выпускается в тубах по 7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й материал, водорастворимый для ретроградного пломбирования и исправления дефектов корневых, для пломбирования верхней апиксальной части канала, с незавершенным формированием корня, для закрытия перфораций корневого канала, а также в качестве лечебно-изолирующего покрытия пульпы. Форма выпуска: Порошок - 10доз по 0,3 или 10доз 0,5; Флакон капельница - 1шт; Блокнот для замешивания (или стекло) - 1шт.; Шпатель для замешивания - 5шт.; Набор инструментов для ретроградного пломбирования -1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а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нк-фосфатный стоматологический цемент. Выпускается порошок по 100гр. и жидкость 6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нопласт 13мл (жидкость для распломбирования корневых канало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размягчения паст на основе резорцин формалиновых смол. Состав: фенилэтилен, формам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торлак (прозрачный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зрачное противокариесное профилактическое средство. Представляет собой бесцветную суспензию. В качестве активного компонента содержит аминофлюорид, процентное соотношение которого сбалансировано для достижения максимального противокариесного эффекта. Аминофлюорид (соединение фтора нового поколения) обладает повышенной активностью и большей безопасностью. Расфасован во флаконы емкостью 12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и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ломбировочный, стеклоиономерный, двухкомпонентный, рентгеноконтрастный предназначен для реставрации молочных зубов, пломбирования полостей 1 и 2 классов, лечение некариозных поражений твердых тканей, временного пломбирования при длительном лечении, герметизации фиссур, наращивании культи зуба и восстановление разрушенной структуры зуба под коронку, подкладки при пломбировании композитами. Форма выпуска: Порошок, жидкость, кондиционер, лак покрыв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нк – Эвгеноловая паста: </w:t>
              <w:br/>
              <w:t>Порошок 25г, Жидкость 10м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. Материал относится к пластичным твердеющим пастам Затвердение пасты в канале происходит в течение 48-72часов. Состав: Порошок-дексаметазон, параформ, окись цинка, сульфат бария. Жидкость-эвге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10-03T06:36:00Z</dcterms:modified>
  <cp:revision>7</cp:revision>
  <dc:subject/>
  <dc:title>Приложение №1</dc:title>
</cp:coreProperties>
</file>