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-1 к Извещению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о запросе котировок № 0356300149511000020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ок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567"/>
        <w:gridCol w:w="720"/>
        <w:gridCol w:w="1080"/>
        <w:gridCol w:w="972"/>
        <w:gridCol w:w="1061"/>
        <w:gridCol w:w="1027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-во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гез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востаз губ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аг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адез (натрий гипохлори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ль для расширения корневых кан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травления  тканей з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мостаб жидкость для остановки капиллярного кровотечения 13мл (FeS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лудент гель (с метронидозолом и хлоргексидин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г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син Р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ловки полирова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ттасилер Плюс полимерный материал: ПастаА 8г, ПастаВ 8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уттасилер цинк эвгеноловая  рентгеноконтррастная паста 15г порошка, 8мл жидк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ит А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тин порошок 80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екс 15г п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Йодент 25г нетвердеющая п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ьципульпин –F 2щпр х 2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форфен 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форфен 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ксор г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розоль –паста для лечения гангренозных пульпитов и периодонтитов 8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н-арс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д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А-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лока ортодонтиче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льпосеп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од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орцин-формальдегидная паста: Порошок 25г, Катализатор 10мл, Жидкость 1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до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цин Плю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адент - 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оксид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ф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нопласт 13мл (жидкость для распломбирования корневых канал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лак (прозрач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нк – Эвгеноловая паста: </w:t>
              <w:br/>
              <w:t>Порошок 25г, Жидкость 1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Место доставки товаров: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г. Пермь, ул. Б.Хмельницкого,21,Кабинет главной медсестры,  транспортом поставщика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15:00Z</dcterms:created>
  <dc:creator>Владелец</dc:creator>
  <dc:description/>
  <cp:keywords/>
  <dc:language>en-US</dc:language>
  <cp:lastModifiedBy>Владелец</cp:lastModifiedBy>
  <dcterms:modified xsi:type="dcterms:W3CDTF">2011-10-03T07:14:00Z</dcterms:modified>
  <cp:revision>15</cp:revision>
  <dc:subject/>
  <dc:title/>
</cp:coreProperties>
</file>