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9 7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стоматологических материалов указано в "Техническом задании" (Приложение № 1) и прикреплено к извещению на странице 'Сопроводительная документация' -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партиями: - Первая партия в течение 5 (пяти) дней с момента подписания договора в соответствии с согласованным сторонами «Графиком поставок» (Приложение №2), являющегося неотъемлемой частью договора; - Последующие партии с 10 по 15 число каждого месяца в соответствии с согласованным сторонами «Графиком поставок» (Приложение №2), являющегося неотъемлемой частью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к извещению на странице 'Сопроводительная документация'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3:26:00Z</dcterms:created>
  <dc:creator>Владелец</dc:creator>
  <dc:description/>
  <cp:keywords/>
  <dc:language>en-US</dc:language>
  <cp:lastModifiedBy>Владелец</cp:lastModifiedBy>
  <dcterms:modified xsi:type="dcterms:W3CDTF">2011-10-07T02:43:00Z</dcterms:modified>
  <cp:revision>6</cp:revision>
  <dc:subject/>
  <dc:title/>
</cp:coreProperties>
</file>