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34"/>
        <w:gridCol w:w="3544"/>
        <w:gridCol w:w="992"/>
        <w:gridCol w:w="993"/>
        <w:gridCol w:w="1417"/>
        <w:gridCol w:w="1559"/>
      </w:tblGrid>
      <w:tr>
        <w:trPr>
          <w:trHeight w:val="10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Техническо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</w:t>
            </w:r>
          </w:p>
        </w:tc>
      </w:tr>
      <w:tr>
        <w:trPr>
          <w:trHeight w:val="8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ла для забора кров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гла двухсторонняя 0,8х40  автомат для забора  проб крови стерильная однораз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для инфуз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истема для инфузионных вливаний однократного применения с металической иглой для внутривенных инъекций 0,8мм*40мм. Стерилизовано этилен оксидом. Стерильно внутривенно/апирогенно/нетоксично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0-06T12:46:00Z</dcterms:modified>
  <cp:revision>69</cp:revision>
  <dc:subject/>
  <dc:title>Приложение № 2</dc:title>
</cp:coreProperties>
</file>