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0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6"/>
        <w:gridCol w:w="4820"/>
        <w:gridCol w:w="1275"/>
        <w:gridCol w:w="1134"/>
      </w:tblGrid>
      <w:tr>
        <w:trPr>
          <w:trHeight w:val="10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8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ла для забора кров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ла двухсторонняя 0,8х40  автомат для забора  проб крови стерильная одноразов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>
          <w:trHeight w:val="214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для инфузи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истема для инфузионных вливаний однократного применения с металической иглой для внутривенных инъекций 0,8мм*40мм. Стерилизовано этилен оксидом. Стерильно внутривенно/апирогенно/нетоксично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1843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0-06T12:45:00Z</dcterms:modified>
  <cp:revision>99</cp:revision>
  <dc:subject/>
  <dc:title>ЗАПРОС КОТИРОВОЧНОЙ ЦЕНЫ</dc:title>
</cp:coreProperties>
</file>