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на поставку катетеров для МУЗ «КМСЧ №1»</w:t>
      </w:r>
    </w:p>
    <w:p>
      <w:pPr>
        <w:pStyle w:val="Normal"/>
        <w:shd w:fill="FFFFFF" w:val="clear"/>
        <w:tabs>
          <w:tab w:val="clear" w:pos="708"/>
          <w:tab w:val="left" w:pos="0" w:leader="none"/>
        </w:tabs>
        <w:jc w:val="center"/>
        <w:rPr>
          <w:b/>
          <w:b/>
        </w:rPr>
      </w:pPr>
      <w:r>
        <w:rPr>
          <w:b/>
          <w:sz w:val="28"/>
          <w:szCs w:val="28"/>
        </w:rPr>
        <w:t xml:space="preserve"> </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катетеров для  МУЗ «КМСЧ № 1»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60 (Шестидеся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sz w:val="20"/>
          <w:szCs w:val="20"/>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и медицинской техники. Товар должен быть внесен в Государственный  реестр изделий медицинского назначения и медицинской техники.</w:t>
      </w:r>
      <w:r>
        <w:rPr>
          <w:sz w:val="20"/>
          <w:szCs w:val="20"/>
        </w:rPr>
        <w:t xml:space="preserve"> Качество товара должно быть подтверждено  соотвествующими  документами (регистрационным удостоверением и сертификатом соответствия с приложением ,выданным органом по сертификации , аккредитованным Госстандартом России для товаров ,подлежащих обязательной сертификации или справки уполномоченного органа о том, что объект не подлежит обязательной сертификации).</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1.03.2012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от цены договора ;</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342)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араметры и обязательные условия требований к товару</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1.03.2012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3:40:00Z</dcterms:created>
  <dc:creator>-</dc:creator>
  <dc:description/>
  <cp:keywords/>
  <dc:language>en-US</dc:language>
  <cp:lastModifiedBy>-</cp:lastModifiedBy>
  <dcterms:modified xsi:type="dcterms:W3CDTF">2011-10-07T05:17:00Z</dcterms:modified>
  <cp:revision>4</cp:revision>
  <dc:subject/>
  <dc:title>Приложение №3</dc:title>
</cp:coreProperties>
</file>