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tbl>
      <w:tblPr>
        <w:tblW w:w="1090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"/>
        <w:gridCol w:w="1944"/>
        <w:gridCol w:w="6237"/>
        <w:gridCol w:w="709"/>
        <w:gridCol w:w="1370"/>
      </w:tblGrid>
      <w:tr>
        <w:trPr>
          <w:trHeight w:val="53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«катетер на игле» для пункции периферических вен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защитой от укола игло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Катетер прозрачный, с четырьмя R-контрастными полосками, скругленным кончиком, совпадающим с проксимальным срезом иглы; павильон Луер Лок с перфорированными крыльями; инъекционный порт Луер Лок с защитной крышкой, расположенный строго над крыльями; игла с 3-гранным срезом и пальцевым упором,  с овальными вырезами для фиксации при пункции, ребристой гидрофобной заглушкой на павильоне иглы; крышка Луер Лок на гидрофобной заглушк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ая клипса, полностью закрывающая кончик иглы, активируется автоматически при извлечении иглы из катетера, без внешнего воздейств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 ш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Нелатона</w:t>
            </w:r>
            <w:r>
              <w:rPr>
                <w:color w:val="FF00FF"/>
                <w:sz w:val="22"/>
                <w:szCs w:val="22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з прозрачного термопластичного поливинилхлорида, имплатационно - нетоксичного, не содержит фталатов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40+/-2см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й атравматический конец, 2 боковых отверст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ннектора, подходящего к мочеприемнику любого тип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о, нетоксично, апирогенно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тер отсасывающий Мюлли В/К для реанимации метрически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: поливинилхлорид медицинского назначения</w:t>
              <w:br/>
              <w:t xml:space="preserve">Жесткость по Шору А78                                                                                                                                                                                    </w:t>
              <w:br/>
              <w:t xml:space="preserve">Атравматичный дистальный конец катетера типа Мюлли (два боковых отверстия малого диаметра расположены друг напротив друга)                                                                                                                                    Маркировка глубины введения катетера с шагом 1 см </w:t>
              <w:br/>
              <w:t>Специально обработанная "замороженная" поверхность для облегчения введения катетера</w:t>
              <w:br/>
              <w:t>Прозрачный коннектор “Vacutip” с сектором для осмотра мокроты</w:t>
              <w:br/>
              <w:t>Расстояние от отверстия ручного управления вакуумом до сообщения с основным каналом катетера не менее 2 см, что значительно снижает риск распространения инфекции</w:t>
              <w:br/>
              <w:t xml:space="preserve">Коннектор в области отверстий имеет менее гладкую структуру поверхности, чем в основной части, для минимизации риска "выскальзывания" изделия при соединении с аспиратором и управлении вакуумом </w:t>
              <w:br/>
              <w:t>Цветомаркировка размера катетера</w:t>
              <w:br/>
              <w:t>Стерилизационный период 5 лет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ind w:left="4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4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тер Фолея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готовления – латекс с силиконовым покрытие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йная стерильная упаковка для асептической катетеризации мочевого пузыр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тикальные насечки по обоим сторонам внутренней упаковки для освобождения проксимального и дистального концов катете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изонтальные насечки по длиннику внутренней упаковки для высвобождения катера из упаковки после его установки в мочевой пузыр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ный воронкообразный коннек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ный и симметричный балло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енная не перекручивающаяся стенка катете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кировка размера катетера, объема баллона, материала из которого изготовлен катетер прямо на самом катетере.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астичный клапан для наполнения баллона, исключающий утечку в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рилизационный период 5 лет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мочеточниковы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тер (стент) выполнен в виде одноканальной трубки из рентгеноконтрастной силиконовой резины с боковыми отверстиями и концевыми фиксаторами в виде завитков. Изготавливаются с двумя открытыми концами или с одним закрытым концом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подключичны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го примен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руб под конус «Луер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 проводник и 2 резиновые пробк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37:00Z</dcterms:created>
  <dc:creator>Анна</dc:creator>
  <dc:description/>
  <cp:keywords/>
  <dc:language>en-US</dc:language>
  <cp:lastModifiedBy>Admin</cp:lastModifiedBy>
  <cp:lastPrinted>2011-10-07T11:36:00Z</cp:lastPrinted>
  <dcterms:modified xsi:type="dcterms:W3CDTF">2011-10-07T05:38:00Z</dcterms:modified>
  <cp:revision>8</cp:revision>
  <dc:subject/>
  <dc:title>Техническое       задание</dc:title>
</cp:coreProperties>
</file>