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</w:rPr>
        <w:t xml:space="preserve">ИЗВЕЩЕНИЕ  № 0356300018311000060 от «06» октября 2011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кровли: огнезащитная обработка кровли, по адресу: г.Пермь, ул.Писарева,56 литер "б", "з", ремонт здания администрации </w:t>
      </w:r>
    </w:p>
    <w:p>
      <w:pPr>
        <w:pStyle w:val="TextBody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 Александр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поставляемых товаров, работ,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56 литер "б", "з"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ы должны быть выполнены в течение 5 (Пять) рабочих дней с момента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приобретение, доставку материалов и оборудования; выполнение работ, оплату труда, транспортные услуги;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 988,28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договора является Локальный сметный расч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октября  2011 года до 12:00 местного време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, производится в течение 10 (десять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1-09-21T10:33:00Z</cp:lastPrinted>
  <dcterms:modified xsi:type="dcterms:W3CDTF">2011-10-06T04:13:00Z</dcterms:modified>
  <cp:revision>42</cp:revision>
  <dc:subject/>
  <dc:title>ИЗВЕЩЕНИЕ от «___» __________ 200 __ года № __</dc:title>
</cp:coreProperties>
</file>