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0356300018311000061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Текущий ремонт системы вентиляции и кондиционирования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Заказчик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Муниципальное учреждение здравоохранения "Городская поликлиника №9"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Российская Федерация, 614030, г. Пермь, ул. Писарева, 56, литер «з»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Российская Федерация, 614030, г .Пермь, ул. Писарева, 56, литер «з»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Российская Федерация, 614030, г. Пермь, ул. Писарева,56, литер «з»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musgp9@yandex</w:t>
            </w:r>
            <w:r>
              <w:rPr/>
              <w:t xml:space="preserve">.ru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+7 (342) </w:t>
            </w:r>
            <w:r>
              <w:rPr>
                <w:lang w:val="en-US"/>
              </w:rPr>
              <w:t>2848694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+7 (342) </w:t>
            </w:r>
            <w:r>
              <w:rPr>
                <w:lang w:val="en-US"/>
              </w:rPr>
              <w:t>2848694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пов Александр Викторович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Предмет государственного контракта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Текущий ремонт системы вентиляции и кондиционирования, Писарева, 56 литер «б»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35 343,33</w:t>
            </w:r>
            <w:r>
              <w:rPr/>
              <w:t xml:space="preserve"> Российский рубль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4520000 «Услуги по проведению общих строительных работ по возведению зданий и сооружений».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См. Приложение №1 Локальный сметный расчет.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Иная информац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Основанием для установления начальной (максимальной) цены гражданско-правового договора является Локальный сметный расчет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Место и срок поставки товара, выполнения работ, оказания услуг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Российская Федерация, 614030, г. Пермь, ул. Писарева, 56 литер «б»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Работы должны быть выполнены в течение 10 (десять) рабочих дней с момента подписания гражданско-правового договора.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Обеспечение заявки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11 767,17  </w:t>
            </w:r>
            <w:r>
              <w:rPr/>
              <w:t xml:space="preserve">  Российский рубль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 xml:space="preserve">Обеспечение исполнения контракта 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sz w:val="22"/>
                <w:szCs w:val="22"/>
              </w:rPr>
              <w:t>47 068,67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 Российский рубль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см. Документацию об открытом аукционе в электронной форме часть VII. Обеспечение исполнения гражданско-правового договора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Информация о документации об аукционе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Информация об аукционе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4.10.2011 г.  09:00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8.10.2011 г.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1.10.2011 г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1"/>
        <w:gridCol w:w="8715"/>
      </w:tblGrid>
      <w:tr>
        <w:trPr/>
        <w:tc>
          <w:tcPr>
            <w:tcW w:w="1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87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06.10.2011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jc w:val="center"/>
        <w:rPr/>
      </w:pPr>
      <w:r>
        <w:rPr>
          <w:b/>
        </w:rPr>
        <w:t xml:space="preserve">Главный  врач  МУЗ «ГП №9»                                                                                    Г.И. Кузнеделева                                                                       </w:t>
      </w:r>
    </w:p>
    <w:sectPr>
      <w:type w:val="nextPage"/>
      <w:pgSz w:w="11906" w:h="16838"/>
      <w:pgMar w:left="72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5:26:00Z</dcterms:created>
  <dc:creator>Орлова</dc:creator>
  <dc:description/>
  <cp:keywords/>
  <dc:language>en-US</dc:language>
  <cp:lastModifiedBy>user</cp:lastModifiedBy>
  <cp:lastPrinted>2011-06-02T13:50:00Z</cp:lastPrinted>
  <dcterms:modified xsi:type="dcterms:W3CDTF">2011-10-06T04:05:00Z</dcterms:modified>
  <cp:revision>14</cp:revision>
  <dc:subject/>
  <dc:title/>
</cp:coreProperties>
</file>