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к открытому аукци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183"/>
        <w:gridCol w:w="1238"/>
        <w:gridCol w:w="1676"/>
        <w:gridCol w:w="583"/>
        <w:gridCol w:w="1183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Фирма №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постановки тимоловой пробы в сыворотке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93,6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1,68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7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7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51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электрофореза б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403,8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403,8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380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380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52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иру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5,2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5,22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2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2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186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38,2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38,2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20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820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20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764,67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764,67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747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747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41,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птокин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7,3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7,32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2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32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96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41,7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241,7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189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189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277,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50,3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50,3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30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30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24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реактивный б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1,78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1,78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8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8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56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54,15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54,15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4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34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56,8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1,7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1,72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2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2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459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ктивов для определения глюкозы и лактата для анализатора серии Super 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98,24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98,24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63,6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63,6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927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-глутамилтрансфер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77,19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77,19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38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838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677,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820,55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651,55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635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635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905,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определения активированного парциального тромбопластиново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0,8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0,8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6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6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331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татдегидроген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12,21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12,21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81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81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162,8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142,7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142,72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91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091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367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бор реагентов  для ежедневной промывки к анализатору ионоселективн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43,55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43,55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815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815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261,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ɑ</w:t>
            </w:r>
            <w:r>
              <w:rPr/>
              <w:t>-Амил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230,4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230,4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40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40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3 68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глютинирующая тест-сыворо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,99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,99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,6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,6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93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клональная агглютинирующая тест-сыворо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,34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,34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,6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,6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68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клональная тест-сыворо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3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3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6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6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78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клональная тест-сыворо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3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3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6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6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512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ревматоидного фа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4,21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4,21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1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1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035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стрептолизин-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7,44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7,44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3,6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3,6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59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25,9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25,9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96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996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94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 + супл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20,9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03,94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4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4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85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атинкин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39,54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39,54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14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14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514,4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9,75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9,75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5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5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47,8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абочих раст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724,08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724,08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627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627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255,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амплас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26,35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26,35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5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95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77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содержания фибриног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52,99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52,99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18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418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94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глю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6,3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6,30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0,0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0,0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150,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 реагентов  для  определения концентрации  холестерина липопротеидов высокой   плотности (ЛПВП)  в  сыворотке  и плазме  крови 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2,07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2,07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7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7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7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оми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32,31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32,31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11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11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11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0,2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0,2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6,4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6,4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6,4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на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0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5,0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6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6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6,2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280,2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224,22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202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202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404,4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280,22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224,22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202,2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202,2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404,4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определения антикоагулянтов волчаночн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6,96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6,96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5,80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5,80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5,8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свободного тироксина в сыворотке и плазме кров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6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6,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3,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3,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24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простатаспецефического антигена в сыворотке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3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3,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4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040,0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05 681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dc:language>en-US</dc:language>
  <cp:lastModifiedBy>USER</cp:lastModifiedBy>
  <cp:lastPrinted>2011-10-07T14:38:00Z</cp:lastPrinted>
  <dcterms:modified xsi:type="dcterms:W3CDTF">2011-10-07T08:39:00Z</dcterms:modified>
  <cp:revision>36</cp:revision>
  <dc:subject/>
  <dc:title/>
</cp:coreProperties>
</file>