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78АЭ  от «07» ок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805 681,6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ервая поставка товара в течение трех рабочих дней после заключения гражданско-правового договора по заявке Заказчика, последующие поставки товара осуществляются по заявке заказчика до «31» декабря 2011г. 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6 113,63 Российский рубль 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80 568,1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7.10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8.10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1.10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0-07T09:40:00Z</cp:lastPrinted>
  <dcterms:modified xsi:type="dcterms:W3CDTF">2011-10-07T03:42:00Z</dcterms:modified>
  <cp:revision>82</cp:revision>
  <dc:subject/>
  <dc:title>СОГЛАСОВАНО</dc:title>
</cp:coreProperties>
</file>