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открытому аукцион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  реактивы для биохимической лаборатории МУЗ ГКП №4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98"/>
        <w:gridCol w:w="6174"/>
        <w:gridCol w:w="2443"/>
      </w:tblGrid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з.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ебования к товару</w:t>
            </w:r>
          </w:p>
        </w:tc>
        <w:tc>
          <w:tcPr>
            <w:tcW w:w="2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гентов для постановки тимоловой пробы в сыворотке крови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пределений  в наборе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3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центрат тимолового реактив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 ×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рий хлористый  (0,0481 моль/л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 × 3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ная кислота (2,5 моль/л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фл ×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увствительность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1 ед. S-H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нейность в диапазоне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- 20  ед. S-H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гентов для электрофореза белка на ацетатцеллюлозной пленк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ферный раствор 4-кратный концентр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 × 12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итель пунцовый 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2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ная сыворотка лиофилизированна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творител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ъем флакон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Билируб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 Йендрашека-Гроф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бщего билируб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38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ямого билируб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38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гент № 1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кофеиновый рега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ульфаниловая кисло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трия нитри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физиологический раств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братор (в 2 мл дистил. воды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,5 мк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нейность,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20 мк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эффициент вариаации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очев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реазный глутаматдегидрогеназный кинетический мето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бо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гент № 1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рис-буфер рН 8,0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5 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уре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000 Ед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глутаматдегидроген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00 Ед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НАДН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60  м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створ мочеви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 (800) ммоль/л (мг/л)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3,3  ммоль/л (200/100)(мг/мл)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вариаа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а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бидиметрический метод без депротеинеза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ореаге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OH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трафенилбор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6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тергент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изатор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бра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набо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 вол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 (ФЭК - 590) н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 в диапазоне концентрац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,0 до 10,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ительност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эффициент вариации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я проведения анали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мин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Стрептокиназ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иагностических обследова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выпус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офилизат в ампулах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ентативная активность (в амп.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-1200 ед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мпул в упаковк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упаков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иглицерид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ерментативный колориметрический тест для определения концентрации триглицеридов  с АЛФ (антилипидным фактором)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ореаге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IPES  буфер  (рН  7.5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50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хлорфено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5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аминоантипир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0,25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оны маг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4,5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Т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2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п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≥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3 Е/м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оксидаза (ПОД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≥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Е/м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ицеролкиназа (ГК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≥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4 Е/м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ицерол-3-фосфат оксидаза (ГФО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≥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Е/м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 триглицерид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фл. х 3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иглицерид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28 ммоль/л  (200мг/дл)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фл. х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ы стабильны после вскрытия вплоть до указанной даты при температуре хранения от 2 до 8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ореагент сохраняет стабильность в течение 4 недель при температуре хранения от 20 до 25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 вол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 Hg 546 н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альц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отометрический тест, метод с о-крезолфталеинкомплексоном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уфе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х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зиновый буфер (pH = 11,1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0,2  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крашивающий реаге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х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– гидроксихинол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14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-Крезолфталеинкомплексо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0,1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ляная кисло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40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тандарт кальц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х3 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ьций (II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(8) ммоль/л  (мг/дл)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бочий реагент сохраняет стабильность в течение 3 дней при хранении при температуре от 15 до 25°C или в течение 7 дней при </w:t>
              <w:br/>
              <w:t>температуре хранения от 2 до 8°C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 вол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 546; Hg 578 н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-реактивный белок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 латекс-агглютина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гент № 1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РБ-латекс суспенз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бавител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положительный контроль - СРБ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м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отрицательный контроль - СРБ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м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абоположительный контроль - СРБ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5 до 10  м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ст-пластина (слайд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ительность в диапазоне концентраций СРБ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5 до 10  м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исыворотка моноспецифична по отношению к СРБ челове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Холестерин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:ферментативный фотометрический тест GOD-PAP, метод Триндера, конечная точ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R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сфатный буфе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0 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Аминоантипир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3 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оксид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000 Ед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олестеринэстер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но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олестериноксид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,2 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 до19,4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бильность в течение срока, указанного на этикетке при температуре от +2°С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 фл ×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 × 3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Глюко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 Триндера, глюкозооксидазный, конечная точ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R 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ферно - ферментативный раствор, содержащий калий фосфорнокислы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но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аминоантипир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юкозооксид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оксид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,5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ейност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 до 2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 × 10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 × 10 мл</w:t>
            </w:r>
          </w:p>
        </w:tc>
      </w:tr>
      <w:tr>
        <w:trPr>
          <w:trHeight w:val="3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ктивов для определения глюкозы и лактата для анализатора серии Super GL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R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ный гемолизирующий раствор 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х1 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бровочный раствор (раствор глюкозы 12 ммоль/л и лактата 10 ммоль/л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е растворы (4,0 ммоль/л глюкоза, 2,0 ммоль/л лактат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е растворы (12 ммоль/л глюкоза, 10 ммоль/л лактат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ые растворы (30 ммоль/л глюкоза, 25 ммоль/л лактат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Гамма-глутамилтрансфер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: Szasz/Persijn, колориметрический, кинетическ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R 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и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2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ицил-глиц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2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5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R 2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-γ-глутамил-3-карбокси-4-нитроанил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8,0 до 23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 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менее 5 х 8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 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менее 1 х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ЖС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ый мето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однореагентная (реагент и стандарт готовы к использованию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реагентов при температуре 15-25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определений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лорид железа (III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сид аллюми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гр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ительная ложка для оксида аллюми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емый образец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воротка или плазма, обработанная гепарино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бильность в сыворотке при температуре 4 С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 дней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абильность в сыворотке при температуре 15-25 С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 дней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твор, содержащий мозговые фосфолипиды, эллаговую кислоту, буфер и стабилизаторы, 5 м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лорид кальция, 0,277% раствор, 10 м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анализ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агулометрический вариа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нуальный вариа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Лактатдегидрогеназ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: модифицированны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фер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× 8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ТРИС буфер (рН 7,4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ммоль\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ирув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,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тр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×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NADH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8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Железо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 с хромазуролом Б и цетилтриметиламмонийбромидомом с образованием окрашенного комплекс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став реагента входит антилипидный фак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нореагентная (реагент и стандарт готовы к использованию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реагентов при температуре 2-25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ХЗБ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х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ЗБ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18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ТАБ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,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нидинхлор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,6 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цетат-натриевый буфер (рН 4,7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изатор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тиватор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 желез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х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елезо (ионизированное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 мкмоль/л (100мкг/дл)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 вол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, Hg 623 н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мкг/дл (89,5 мкмоль/л)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емый образец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ворот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паринизированная плазм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Набор реагентов  для ежедневной промывки к анализатору ионоселективному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разбавител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 × 90,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реагент для ежедневной очистки (пепсин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 фл × 0,3 гр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  <w:t>ɑ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-Амил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: Ферментативный кинетический фотометрическ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став R 1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рмент рН 7,1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od’s буфе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1 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aCl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62,5 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gCl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12,5  ммоль/л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α-глюкозид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≥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к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став R 2: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трат рН 7,1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od’s буфе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1 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PS-G7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,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 до концент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ы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фл × 8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фл ×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Агглютинирующая тест-сыворотк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тин из семян конских бобов (Анти-А1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я антигена А по подгруппам А1 и А2 на плоскости  и в пробирк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лако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фл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Моноклональная агглютинирующая тест-сыворотк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лон RUM-1/ P3x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титр антител Ig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оклональные анти-D антитела человека класса Ig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клянные флаконы с пипетками-капельницам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лако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ес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 реагента на 1 исследова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мк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готовлен из надосадочных жидкостей клеточных культур из клеточных линий гетерогибридом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Моноклональная тест-сыворотк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лон 6F9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титр антител Ig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шиное моноклональное антитело класса Ig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клянные флаконы с пипетками-капельницам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лако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ес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 реагента на 1 исследова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мк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Моноклональная тест-сыворотк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лон LB-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титр антител Ig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шиное моноклональное антитело класса IgM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гент стабилен по рабочим показателям на протяжении всего срока годност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глютинация наступает в течение первых нескольких секунд за счет высокого титра антит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клянные флаконы с пипетками-капельницам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лако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ес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готовлен из надосадочных жидкостей клеточных культур из клеточных линий мышиной гетерогибридом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 реагента на 1 исследова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мк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гентов для определения ревматоидного фактор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 латекс-агглютинации, качественное и полуколичественное определени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-латекс суспенз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авител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ожительный контроль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6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 контрол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− 16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боположительный контрол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− 16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-пластина (слайд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нтистрептолизин-О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 латекс-агглютина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гент № 1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СО-латекс суспенз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збавител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3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положительный контроль - АСО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0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4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отрицательный контроль - АСО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-250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№ 5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лабоположительный контроль - АСО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50 до 250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ст-пластина (слайд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увствительность в диапазоне концентраций АСО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50 до 250 М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очевая кисло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ерментативный уриказный мето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ментативный реаге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фосфатный буфе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4-аминофеназо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3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ХГБ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уриказ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0 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пероксидаз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 мочевой кислот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мочевая кисло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 (8)  мкмоль/л (мг/дл)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 вол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 Hg 546 н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ферментативного реагента при температуре 15-25 С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менее 2  недель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 конца срока годност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емый образец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ыворот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гепаринизированная или ЭДТА-плазм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моч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(1190) мг/дл (мкмоль/л)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реатинин + суплеме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тод: Реакция Яффе, колориметрический, кинетика по двум точк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став R 1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икриновая кисло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3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став R 2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дроокись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368 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77 мк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5,4 до 1062 мк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 фл. ×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 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 фл. ×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. × 3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я реакци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 мин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й реагент для Креатин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аление билирубина методом окисл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рицианид ка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1 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дк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товы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сов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× 2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реатинкиназ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инетический метод согласно рекомендациям IFCC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дура проведения анализ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однореагентная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вухреагентная (реагенты готовы к применению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реагентов после вскрытия флакона до конца срока годности при температуре 2-8 С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рабочего раств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 температуре 2-8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0  дней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при температуре 15-25 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менее 3 дней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ментативный реаген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мидазоловый буфер (рН 6,5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1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глюко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цетат маг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N-ацетилцисте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М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иаденозин пентафосф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 мк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NADP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ГК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 менее 4  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Д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SH-стабилиза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тр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ДФ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Г-6Ф-ДГ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,8 Е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креатинфосф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3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ина волн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g 365, 340 или Hg 334 н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следуемый образец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сыворот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гепаринизированная плазм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ЭДТА плазм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щий белок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: Биуретовый, фотометрический тес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R 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дроокись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й-натрий виннокислы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6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льфат меди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йодид кал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 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нейность в диапазон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0 до 150 г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 × 10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 × 1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мплект рабочих растворов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р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нализ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-12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шительных зонд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 шт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енампласт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пределения МНО, протромбина по Квику и протромбинового индекса в плаз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сов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ф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-8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Ч 1.1-1.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гентов для определения содержания фибриног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назначен для работы на всех типах коагулометр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мбин содержащий легкую фракцию ко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 фл. × 2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идазоловый буфе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 × 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зма-калибрат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 × 1 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-32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гентов для определения глюкоз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юкозооксидазный мето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етированная буферно-субстратная смес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етированная ферментная смес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шт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летированная антикоагуляционная смес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братор глюкозы 10 мМ-5 м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пределений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0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Холестерин ЛПВП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тод: Осаждение в сыворотке крови фосфовольфрамовой кислотой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 R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сфовольфрамовая кислот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5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гний хлористый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став R 2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твор холестерина, ммоль/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5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зи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ид натр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 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°С до +8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 × 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 × 3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Ристомиц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иагностики нарушений тромбо-цитарного гемост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сов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истомиц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,5 мг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створитель для ристомиц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ллаге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иагностики врожденных и приобретенных нарушений тромбо-цитарного гемост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сов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коллаге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20 мг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створитель для коллаге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,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Адренал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иагностики врожденных и приобретенных нарушений тромбо-цитарного гемост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совк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адренал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 флаконе темного стекла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растворитель для адреналин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,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АЛТ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кинетический, УФ, рекомендуемый IFCC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R 1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ис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0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-аланин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0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ктатдегидроген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2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зид натрия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R 2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-кетоглутарат – 15 ммоль/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5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Н – 0,18 ммоль/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18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зид натрия – 0,095%)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нейность в диапазоне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5,0 до 26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фл х 8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 х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АСТ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кинетический, УФ, рекомендуемый IFCC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 R 1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ис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-аспарта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40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атдегидрогеназа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ктатдегидрогеназ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60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зид натрия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R 2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R 2: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α-кетоглутарат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2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ДН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18 м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зид натрия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0,095%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нейность в диапазоне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5,0 до 260 Е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бильность в течение срока, указанного на этикетке при температуре от +2 °С до +8 °С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гент в жидкой форме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асовка: 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5 фл х 8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 х100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для скрининга антикоагулянтов волчаночного тип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ора: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ТВва реагент с низкой чувствительностью к В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фл х 2,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ТВ реагент с высокой чувствительностью к ВА в жидкой форме, готов к использованию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 1 фл х 5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плазма, положительная на В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1 фл.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ция хлорид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  1 фл х 2 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шет, не мен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лунок × 12 стрипов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следуемый образец: сыворотка, плаз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- количественн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ммарное время проведения анализа (инкубаций), не более, ми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пература инкуб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°С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либраторов, не бол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центрация калибраторов: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первы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второ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трети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четверты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пяты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апазон определения концентраций, не мене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-100 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увствительность, не боле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 пмоль/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, упаков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Набор реагентов для иммуноферментного определения общего простатаспецифического антигена в сыворотке кров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шет, не мене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лунок × 12 стрипов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следуемый образец: сыворотка, плаз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- количественн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ммарное время проведения анализа (инкубаций), не более, мин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пература инкубаци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°С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калибраторов, не мене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нцентрация калибраторов: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первы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 нг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второ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 нг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трети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нг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четверты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нг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пятый калибр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нг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апазон определения концентраций, не менее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-30 нг/мл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статочный срок годности товара  не менее 60  % от срока годности, установленного производителем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comp</cp:lastModifiedBy>
  <cp:lastPrinted>2011-10-06T17:51:00Z</cp:lastPrinted>
  <dcterms:modified xsi:type="dcterms:W3CDTF">2011-10-06T11:52:00Z</dcterms:modified>
  <cp:revision>21</cp:revision>
  <dc:subject/>
  <dc:title/>
</cp:coreProperties>
</file>