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 №77АЭ от «07» октября 2011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271100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системы энергоснабжения в Поликлинике №5 МУЗ «ГКП №4» по адресу: г. Пермь, ул. Екатерининская,2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системы энергоснабжения в Поликлинике №5 МУЗ «ГКП №4» по адресу: г. Пермь, ул. Екатерининская,2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6989,41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Екатерининская, 2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892,1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_______________________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1:00Z</dcterms:created>
  <dc:creator>comp</dc:creator>
  <dc:description/>
  <cp:keywords/>
  <dc:language>en-US</dc:language>
  <cp:lastModifiedBy>comp</cp:lastModifiedBy>
  <cp:lastPrinted>2011-09-30T12:30:00Z</cp:lastPrinted>
  <dcterms:modified xsi:type="dcterms:W3CDTF">2011-10-07T08:09:00Z</dcterms:modified>
  <cp:revision>9</cp:revision>
  <dc:subject/>
  <dc:title/>
</cp:coreProperties>
</file>