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100004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социальной медико-психологической помощи онкобольным и членам их сем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социальной медико-психологической помощи онкобольным и членам их сем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3 518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за услугу должна включать в себя расходы на оплату труда специалистов, приобретение расходных материалов, транспортные расходы, расходы по оплате налогов, таможенные пошлины, выплаченные или подлежащие выплате, страхование и прочие расходы исполнителя, которые могут возникнуть при исполнении условий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32111 Организация социального и медико - социального обслуживания на дому граждан пожилого возраста и инвалидов, включая детей - инвалидов и подростков - инвалидов(код введен Изменением 4/2001 ОКДП, утв. Госстандартом РФ01.02.2002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ы в Техническом задании (Приложение 1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по 20.12.2011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 оплачивает фактически оказанные Исполнителем услуги по безналичному расчету платежными поручениями ежемесячно путем перечисления денежных средств на расчетный счет Исполнителя в течение 10 (десяти) банковских дней с момента подписания акта сдачи - приемки оказанных услуг на основании счета-фактуры, исходя из количества оказанных услуг. Стоимость 1 (одной) услуги определяется как частное от деления цены контракта на общий объем услуг –350 услуг по предоставлению медико-социальной и социально-психологической помощ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5 1006 7971000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10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10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на бланке участника размещения заказа (при наличии) в соответствии с Приложением 2 к настоящему извещению, подается в письменной форме: почтой, курьером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10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3:51:00Z</dcterms:created>
  <dc:creator>shabalina-si</dc:creator>
  <dc:description/>
  <cp:keywords/>
  <dc:language>en-US</dc:language>
  <cp:lastModifiedBy>shabalina-si</cp:lastModifiedBy>
  <dcterms:modified xsi:type="dcterms:W3CDTF">2011-10-10T03:51:00Z</dcterms:modified>
  <cp:revision>2</cp:revision>
  <dc:subject/>
  <dc:title/>
</cp:coreProperties>
</file>