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21"/>
        <w:jc w:val="both"/>
        <w:rPr/>
      </w:pPr>
      <w:r>
        <w:rPr>
          <w:b w:val="false"/>
          <w:szCs w:val="24"/>
        </w:rPr>
        <w:t xml:space="preserve">В качестве обоснования начальной (максимальной) цены контракта на оказание социальной медико-психологической помощи онкобольным и членам их семей Заказчиком используются </w:t>
      </w:r>
      <w:r>
        <w:rPr/>
        <w:t>ценовые предложения (сметы) потенциальны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информации о цена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ценовых предложения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одной  услуги в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Cs w:val="24"/>
              </w:rPr>
              <w:t>Общероссийская общественная организация  «Российский Красный Крес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552,21 руб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мская городская общественная организация инвалидов-стомированных больных «УРАЛСТО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611,45 руб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Cs w:val="24"/>
              </w:rPr>
              <w:t xml:space="preserve">Средняя цена одной услу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1,83 руб.</w:t>
            </w:r>
          </w:p>
        </w:tc>
      </w:tr>
    </w:tbl>
    <w:p>
      <w:pPr>
        <w:pStyle w:val="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1,83 руб.*350 услуг (потребность Заказчика в услугах)=203 640,5  рублей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Лимит финансирования на оказание данных услуг составляет 203 518, 42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dcterms:modified xsi:type="dcterms:W3CDTF">2011-10-04T11:59:00Z</dcterms:modified>
  <cp:revision>6</cp:revision>
  <dc:subject/>
  <dc:title/>
</cp:coreProperties>
</file>