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_____________2011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№ 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на оказание социальной медико-психологической помощи онкобольным и членам их семей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иентская группа: </w:t>
      </w:r>
      <w:r>
        <w:rPr>
          <w:sz w:val="28"/>
          <w:szCs w:val="28"/>
        </w:rPr>
        <w:t xml:space="preserve">онкологические больные, а также члены их семей из числа жителей города Перм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оказания услуги</w:t>
      </w:r>
      <w:r>
        <w:rPr>
          <w:sz w:val="28"/>
          <w:szCs w:val="28"/>
        </w:rPr>
        <w:t>: с момента заключения контракта по 20.12.2011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и и объем оказываемых услуг.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 xml:space="preserve">Услуга направлена на оказание комплексной социальной медико-психологической помощи онкологическим больным и членам их семей. </w:t>
      </w:r>
      <w:r>
        <w:rPr>
          <w:color w:val="000000"/>
          <w:sz w:val="28"/>
          <w:szCs w:val="28"/>
        </w:rPr>
        <w:t>Набор получателей услуг осуществляется Исполнителем по согласованию с Заказчиком. Первоначальный набор получателей услуг в количестве не менее 5 человек осуществляется Исполнителем в течение 5 (пяти) рабочих дней с момента заключения контракта, последующий набор получателей услуг осуществляется на протяжении всего срока оказания услуг по контракту.</w:t>
      </w:r>
    </w:p>
    <w:p>
      <w:pPr>
        <w:pStyle w:val="Normal"/>
        <w:ind w:left="36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2811"/>
        <w:gridCol w:w="1713"/>
      </w:tblGrid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услуг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слуг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усл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сего)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социальная помощь:</w:t>
            </w:r>
          </w:p>
          <w:p>
            <w:pPr>
              <w:pStyle w:val="Normal"/>
              <w:ind w:right="-49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онкобольных навыкам самоухода;</w:t>
            </w:r>
          </w:p>
          <w:p>
            <w:pPr>
              <w:pStyle w:val="Normal"/>
              <w:ind w:right="-45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учение родственников онкобольных  </w:t>
            </w:r>
          </w:p>
          <w:p>
            <w:pPr>
              <w:pStyle w:val="Normal"/>
              <w:ind w:right="-45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ам общего ухода за онкобольны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кадемический ча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ая помощ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циально-психологической помощи онкобольным по принятию изменений, произошедших вследствие заболе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азание социально-психологической помощи родственникам онкобо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кадемических ча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Количество получателей услуг- </w:t>
      </w:r>
      <w:r>
        <w:rPr>
          <w:color w:val="000000"/>
          <w:sz w:val="28"/>
          <w:szCs w:val="28"/>
        </w:rPr>
        <w:t>не менее 60 человек, включая членов сем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firstLine="12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четность:</w:t>
      </w:r>
    </w:p>
    <w:p>
      <w:pPr>
        <w:pStyle w:val="Normal"/>
        <w:ind w:left="-709" w:firstLine="106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Исполнитель ежемесячно, в срок до 05 числа месяца, следующего за отчетным, представляет ответственному представителю Заказчика:</w:t>
      </w:r>
    </w:p>
    <w:p>
      <w:pPr>
        <w:pStyle w:val="Normal"/>
        <w:ind w:left="-709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сдачи - приема оказанных услуг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журнал учета оказания социальных медико-психологических услуг (Приложение № 3 к проекту контрак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исок Получателей услуги с указанием Ф.И.О, адреса,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тельный отчет (Приложение № 4 проекту контракта).</w:t>
      </w:r>
    </w:p>
    <w:p>
      <w:pPr>
        <w:pStyle w:val="Normal"/>
        <w:jc w:val="both"/>
        <w:rPr/>
      </w:pPr>
      <w:r>
        <w:rPr>
          <w:sz w:val="28"/>
          <w:szCs w:val="28"/>
        </w:rPr>
        <w:t>В срок не позднее 22.12.2011 предоставить  Заказчику:</w:t>
      </w:r>
    </w:p>
    <w:p>
      <w:pPr>
        <w:pStyle w:val="Normal"/>
        <w:jc w:val="both"/>
        <w:rPr/>
      </w:pPr>
      <w:r>
        <w:rPr>
          <w:sz w:val="28"/>
          <w:szCs w:val="28"/>
        </w:rPr>
        <w:t>- итоговый акт сдачи-приемки оказан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 журнал учета оказания социальных медико-психологических услуг за последний месяц оказания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 список Получателей услуги с указанием Ф.И.О, адреса, телефона за последний месяц оказания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тельный отчет за последний месяц оказания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Правила оказания услуг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оставление услуги осуществляется на основании согласованного                    с Заказчиком заявления получателя услуги (либо законного представителя) (Приложение № 2 к проекту контракта) и приложенных к нему документо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копия документа, удостоверяющего личность заявителя (с отметкой                   о постоянной регистрации по месту жительства на территории г.Перми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пия справки медико-социальной экспертизы об установлении инвалидности для граждан, имеющих группу инвалидности, либо медицинский документ, подтверждающий наличие у заявителя онкологического заболевания ( медицинская справка, выписка из истории болезн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членов семей онкобольного необходимо предста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и документов, подтверждающих родственные (свойственные) отношения с онкобольным (свидетельство о рождении, свидетельство                         о заключении брака и т.п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 (с отметкой                                  о постоянной регистрации по месту жительства на территории г.Пер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 в течение 2 (двух) рабочих дней после приема заявлений клиентов с приложением копий вышеуказанных документов представляет их для согласования Заказчик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уга предоставляется получателям услуги бесплатно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бования к специалистам, оказывающим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, оказывающие социально-психологическую  помощь, должны иметь высшее психологическое образ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ы, оказывающие медико-социальную помощь, должны иметь среднее либо высшее медицинское образование. Наличие соответствующего образования Исполнитель услуги подтверждает копиями документов об образовании специалистов, непосредственно принимающих участие в оказани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олучателей услуг о Заказчике с указанием адреса  и контактных телефонов (ответственный представитель Заказчика – Колесникова Дарья Анатольевна,, главный специалист отдела разработки и мониторинга программ, т.290-09-15, ул.Кирова, д.60, г.Перм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по мере необходимости, в том числе в выходные и праздничные д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торонних организаций по договору субподряда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28:00Z</dcterms:created>
  <dc:creator>Шабалина СИ</dc:creator>
  <dc:description/>
  <cp:keywords/>
  <dc:language>en-US</dc:language>
  <cp:lastModifiedBy>shabalina-si</cp:lastModifiedBy>
  <cp:lastPrinted>2010-03-10T11:12:00Z</cp:lastPrinted>
  <dcterms:modified xsi:type="dcterms:W3CDTF">2011-10-05T04:26:00Z</dcterms:modified>
  <cp:revision>75</cp:revision>
  <dc:subject/>
  <dc:title>Приложение 1</dc:title>
</cp:coreProperties>
</file>