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_____________2011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№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социальной медико-психологической помощи онкобольным                            и членам их семей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21"/>
        <w:spacing w:lineRule="auto" w:line="240" w:before="0" w:after="1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shabalina-si</cp:lastModifiedBy>
  <cp:lastPrinted>2010-03-09T17:44:00Z</cp:lastPrinted>
  <dcterms:modified xsi:type="dcterms:W3CDTF">2011-10-04T06:38:00Z</dcterms:modified>
  <cp:revision>46</cp:revision>
  <dc:subject/>
  <dc:title>Котировка</dc:title>
</cp:coreProperties>
</file>