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7.10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316"/>
        <w:gridCol w:w="7526"/>
        <w:gridCol w:w="1128"/>
        <w:gridCol w:w="985"/>
        <w:gridCol w:w="986"/>
        <w:gridCol w:w="1148"/>
      </w:tblGrid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в руб. (в т.ч НД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стоимость  в руб. (в т.ч. НДС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-полоски для исследования мочи  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полоски LabStrip для автоматического измерения 11 параметров мочи.150 шт/уп , аналог не допускается, закрытая система, анализатор "LabStrip"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для взятия 200 мкл капиллярной крови "Юнивет-1"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не более 40х11 мм,объём 2 мл,материал полипропилен</w:t>
              <w:br/>
              <w:t>Конструкция -  цилиндрическая круглодонная, крышка интегрирована в корпус с фиксирующим механизмом, матовый участок на корпусе для маркировки.</w:t>
              <w:br/>
              <w:t>Антикоагулянт – мелкодисперсный К2ЭДТА на поверхности дна</w:t>
              <w:br/>
              <w:t>Количество в уп. - 100 ш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Лактатдегидрогеназы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кинетический, УФ, рекомендуемый DGKС**</w:t>
              <w:br/>
              <w:t>БИРЕАКТИВ  Линейность до 2400 Е/л</w:t>
              <w:br/>
              <w:t>340 нм, Hg 365 нм, Hg 334 нм  500 м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бор для определения Альбумина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 бромкрезоловым зеленым, колориметрический</w:t>
              <w:br/>
              <w:t>Конечная точка МОНОРЕАКТИВ</w:t>
              <w:br/>
              <w:t>Линейность до 6 г/дл Стандарт 5,0 г/дл</w:t>
              <w:br/>
              <w:t>Hg 546, 540-600 нм 1000 м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бор для определения ОЖСС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железосвязывающая способность трансферрина (TIBС) Насыщение трансферрина и преципитация несвязанного железа карбонатом магния</w:t>
              <w:br/>
              <w:t>Линейность до 150 мкмоль/л  400 опр.</w:t>
              <w:br/>
              <w:t>(20 г МgCO3+20 мл раствора FeCl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ст-система иммуноферментная для определения индекса авидности антител класса G к цитомегаловирусу в сыворотке (плазме) крови человека методом твёрдофазного иммуноферментного анализа (ИФА) 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теста -48  определений (в двух лунках)</w:t>
              <w:br/>
              <w:t xml:space="preserve">Количество анализируемого образца -  не более10 мкл  (разведение сывороток 1:10).   </w:t>
              <w:br/>
              <w:t>Хранение исследуемых образцов до использования: от 2 до 8 ºC не более 3 сут, допустимо при температуре минус 20 ºC в течение 3 мес.</w:t>
              <w:br/>
              <w:t>Наличие готовых контрольных образцов, приготовление рабочего раствора коньюгата одним разведением</w:t>
              <w:br/>
              <w:t>Постановка с предварительной промывкой 2 раза</w:t>
              <w:br/>
              <w:t>Изменение цвета при внесении образца</w:t>
              <w:br/>
              <w:t>Отмывка 1: 4 раза (380-400мкл)</w:t>
              <w:br/>
              <w:t>Отмывка 2: 2 раза (380-400мкл)</w:t>
              <w:br/>
              <w:t>Отмывка 3: 4 раза (380-400мкл</w:t>
              <w:br/>
              <w:t xml:space="preserve">Суммарное время инкубации – 1ч 30 мин  </w:t>
              <w:br/>
              <w:t xml:space="preserve">Срок годности  тест-системы  13  месяцев  </w:t>
              <w:br/>
              <w:t>Возможность ручной и автоматической постановки на анализаторах открытого тип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истироловые планшеты фирмы NUNC с  полистироловой крышкой для инкубации,  наличие ванночек и наконечников</w:t>
              <w:br/>
              <w:t>Наличие штрих-кода на реагентах</w:t>
              <w:br/>
              <w:t xml:space="preserve">Допустимый срок транспортировки  (в соответствии с СП 3.3.2. 028-95)  от 9 до  20 °С  не более 10 суток. </w:t>
              <w:br/>
              <w:t xml:space="preserve">  Доставка набора с соблюдением режима холодовой цепи                                                                                                                                                               </w:t>
              <w:br/>
              <w:t xml:space="preserve"> Срок хранения компонентов после вскрытия - на протяжении срока год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ст-система иммуноферментная для определения индекса авидности антител класса IgG к вирусу простого герпеса 1 и 2 типов в сыворотке и плазме крови человека 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т теста -48 определений Изменение цвета при внесении образцов                                                                                                              Метод анализа – непрямой ИФА, двухстадийный </w:t>
              <w:br/>
              <w:t>Количество анализируемого образца – не более  10 мкл   (разведение сывороток 1:10).</w:t>
              <w:br/>
              <w:t>Чувствительность-  100%,  специфичность не менее 100 %,</w:t>
              <w:br/>
              <w:t>Хранение исследуемых образцов до использования:от 2 до 8 ºC не более 3 сут, допустимо при температуре минус 20 ºC в течение 3 мес.</w:t>
              <w:br/>
              <w:t>Наличие готовых контрольных образцов, приготовление рабочего раствора коньюгата одним разведением</w:t>
              <w:br/>
              <w:t>Постановка с предварительной промывкой 2 раза</w:t>
              <w:br/>
              <w:t>Изменение цвета привнесении образца</w:t>
              <w:br/>
              <w:t>Отмывка 1: 4 раза (380-400мкл)</w:t>
              <w:br/>
              <w:t>Отмывка 2: 2 раза (380-400мкл)</w:t>
              <w:br/>
              <w:t>Отмывка 3: 4 раза (380-400мкл</w:t>
              <w:br/>
              <w:t xml:space="preserve">Суммарное время инкубации – 1ч 30 мин  </w:t>
              <w:br/>
              <w:t xml:space="preserve">Срок годности  тест-системы  13 месяцев  </w:t>
              <w:br/>
              <w:t xml:space="preserve">Возможность ручной и автоматической постановки на анализаторах открытого типа  </w:t>
              <w:br/>
              <w:t>Полистироловые планшеты фирмы NUNC с  полистироловой крышкой для инкубации,  наличие ванночек и наконечников</w:t>
              <w:br/>
              <w:t>Наличие штрих-кода на реагентах</w:t>
              <w:br/>
              <w:t xml:space="preserve">Допустимый срок транспортировки  (в соответствии с СП 3.3.2. 028-95)  от 9 до  20 °С  не более 10 суток. </w:t>
              <w:br/>
              <w:t xml:space="preserve">  Доставка набора с соблюдением режима холодовой цепи                                                                                                                                                               </w:t>
              <w:br/>
              <w:t xml:space="preserve"> Срок хранения компонентов после вскрытия - на протяжении срока год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-система иммуноферментная для определения индекса авидности антител класса IgG к вирусу краснухи в сыворотке (плазме) крови человека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ат теста -48 определений </w:t>
              <w:br/>
              <w:t>Количество анализируемого образца -  10 мкл   (разведение сывороток 1:10).</w:t>
              <w:br/>
              <w:t xml:space="preserve">Изменение цвета при внесении образцов                                                                                                              Метод анализа – непрямой ИФА, двухстадийный </w:t>
              <w:br/>
              <w:t>Чувствительность-  100%,  специфичность не менее 100 %,</w:t>
              <w:br/>
              <w:t>Хранение исследуемых образцов до использования:от 2 до 8 ºC не более 3 сут, допустимо при температуре минус 20 ºC в течение 3 мес.</w:t>
              <w:br/>
              <w:t>Наличие готовых контрольных образцов, приготовление рабочего раствора коньюгата одним разведением</w:t>
              <w:br/>
              <w:t>Постановка без предварительной промывки</w:t>
              <w:br/>
              <w:t>Изменение цвета привнесении образца</w:t>
              <w:br/>
              <w:t>Отмывка 1: 4 раза (380-400мкл)</w:t>
              <w:br/>
              <w:t>Отмывка 2: 4 раза (380-400мкл)</w:t>
              <w:br/>
              <w:t>Отмывка 3: 5 раз (380-400мкл</w:t>
              <w:br/>
              <w:t xml:space="preserve">Суммарное время инкубации – 2ч 10 мин  </w:t>
              <w:br/>
              <w:t xml:space="preserve">Срок годности  тест-системы  13 месяцев </w:t>
              <w:br/>
              <w:t xml:space="preserve"> Стабильность субстратной смеси до 10 часов при температуре от 18 до 24°С</w:t>
              <w:br/>
              <w:t>Стабильность рабочего раствора  конъюгата до  12 ч при температуре от 18 до 24°С</w:t>
              <w:br/>
              <w:t>Возможность ручной и автоматической постановки на анализаторах открытого тип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истироловые планшеты фирмы NUNC с  полистироловой крышкой для инкубации,  наличие ванночек и наконечников</w:t>
              <w:br/>
              <w:t>Наличие штрих-кода на реагентах</w:t>
              <w:br/>
              <w:t xml:space="preserve">Допустимый срок транспортировки  (в соответствии с СП 3.3.2. 028-95)  от 9 до  20 °С  не более 10 суток. </w:t>
              <w:br/>
              <w:t xml:space="preserve">  Доставка набора с соблюдением режима холодовой цепи                                                                                                                                                               </w:t>
              <w:br/>
              <w:t xml:space="preserve"> Срок хранения компонентов после вскрытия - на протяжении срока годности</w:t>
              <w:br/>
              <w:t>Наличие регистрационного удостверения ФС по надзору в сфере здравоохранения и социального развит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для количественного определения   хорионического гонадотропина (ХГЧ) в сыворотке крови человека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×12, стрипированный.</w:t>
              <w:br/>
              <w:t>Дизайн теста - «сэндвич», одностадийный вариант.</w:t>
              <w:br/>
              <w:t>Стандартные калибровочные пробы, аттестованные по Четвертому Международному стандарту IS 75/589.</w:t>
              <w:br/>
              <w:t>Чувствительность 1 мМЕ/мл.</w:t>
              <w:br/>
              <w:t>Суммарное время инкубаций при использовании шейкера (37ºС) - 50 мин., при использовании термостата (37ºС) - 1 ч. 20 мин.</w:t>
              <w:br/>
              <w:t>Отмывка 5 раз промывочным раствором по 300 мкл.</w:t>
              <w:br/>
              <w:t>Диапазон измеряемых концентраций 0 - 500 мМЕ/мл.</w:t>
              <w:br/>
              <w:t xml:space="preserve"> Объем анализируемого образца 25 мкл.</w:t>
              <w:br/>
              <w:t>Объем концентрата промывочного раствора во флаконе 50,0 мл.</w:t>
              <w:br/>
              <w:t xml:space="preserve">Наличие калибровочного бланка в наборе. </w:t>
              <w:br/>
              <w:t>Срок годности 13 месяцев.</w:t>
              <w:br/>
              <w:t>Допустимый срок транспортировки при t0 выше 9 0С - 10 суток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-система для количественного определения альфафетопротеина (АФП) в сыворотке крови человека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×12, стрипированный.</w:t>
              <w:br/>
              <w:t>Дизайн теста – «сэндвич», одностадийный вариант.</w:t>
              <w:br/>
              <w:t>Чувствительность 1 МЕ/мл.</w:t>
              <w:br/>
              <w:t>Суммарное время инкубаций при использовании шейкера (37ºС) - 55 мин., при использовании термостата (37ºС) - 1 ч. 20 мин.</w:t>
              <w:br/>
              <w:t>Отмывка 5 раз промывочным раствором по 300 мкл.</w:t>
              <w:br/>
              <w:t>Диапазон измеряемых концентраций 0 - 300 МЕ/мл.</w:t>
              <w:br/>
              <w:t xml:space="preserve">Объем сыворотки для исследования 25 мкл. </w:t>
              <w:br/>
              <w:t>Объем концентрата промывочного раствора во флаконе 50,0 мл.</w:t>
              <w:br/>
              <w:t>Наличие калибровочного бланка в наборе.</w:t>
              <w:br/>
              <w:t>Срок годности 13 месяцев.</w:t>
              <w:br/>
              <w:t>Допустимый срок транспортировки при t0 выше 9 0С - 10 сут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-система иммуноферментная предназначена для выявления антител класса IgM  к Toxoplasma gondii в сыворотке (плазме) крови  человека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теста -96 определений (12х8)</w:t>
              <w:br/>
              <w:t xml:space="preserve">Количество анализируемого образца -  не более10 мкл   (разведение сывороток 1:10).   </w:t>
              <w:br/>
              <w:t xml:space="preserve">Метод анализа – непрямой ИФА, двухстадийный </w:t>
              <w:br/>
              <w:t>Хранение исследуемых образцов до использования: от 2 до 8 ºC не более 3 сут, допустимо при температуре минус 20 ºC в течение 3 мес.</w:t>
              <w:br/>
              <w:t>Наличие готовых контрольных образцов, приготовление рабочего раствора коньюгата одним разведением</w:t>
              <w:br/>
              <w:t>Постановка с предварительной промывкой 2 раза</w:t>
              <w:br/>
              <w:t>Изменение цвета при внесении образца</w:t>
              <w:br/>
              <w:t>Отмывка 1: 6 раза (380-400мкл)</w:t>
              <w:br/>
              <w:t>Отмывка 2: 6 раз (380-400мкл)</w:t>
              <w:br/>
              <w:t xml:space="preserve">Суммарное время инкубации – 1ч 20 мин  </w:t>
              <w:br/>
              <w:t xml:space="preserve">Срок годности  тест-системы  24  месяца  </w:t>
              <w:br/>
              <w:t>Полистироловые планшеты фирмы NUNC с  полистироловой крышкой для инкубации,  наличие ванночек и наконечников</w:t>
              <w:br/>
              <w:t>Наличие штрих-кода на реагентах</w:t>
              <w:br/>
              <w:t xml:space="preserve">Допустимый срок транспортировки  (в соответствии с СП 3.3.2. 028-95)  от 9 до  20 °С  не более 10 суток. </w:t>
              <w:br/>
              <w:t xml:space="preserve">  Доставка набора с соблюдением режима холодовой цепи                                                                                                                                                               </w:t>
              <w:br/>
              <w:t xml:space="preserve"> Срок хранения компонентов после вскрытия - на протяжении срока год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ст-система иммуноферментная предназначена для качественного и количественного определения антител класса IgG к Toxoplasma gondii в сыворотке (плазме) крови человека 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т теста -96 определений (12х8)</w:t>
              <w:br/>
              <w:t xml:space="preserve">Количество анализируемого образца -  не более10 мкл   (разведение сывороток 1:10).   </w:t>
              <w:br/>
              <w:t xml:space="preserve">Метод анализа – непрямой ИФА, двухстадийный </w:t>
              <w:br/>
              <w:t>Хранение исследуемых образцов до использования: от 2 до 8 ºC не более 3 сут, допустимо при температуре минус 20 ºC в течение 3 мес.</w:t>
              <w:br/>
              <w:t>Наличие готовых контрольных образцов, приготовление рабочего раствора коньюгата одним разведением</w:t>
              <w:br/>
              <w:t>Постановка с предварительной промывкой 2 раза</w:t>
              <w:br/>
              <w:t>Изменение цвета при внесении образца</w:t>
              <w:br/>
              <w:t>Отмывка 1: 6 раза (380-400мкл)</w:t>
              <w:br/>
              <w:t>Отмывка 2: 6 раз (380-400мкл)</w:t>
              <w:br/>
              <w:t xml:space="preserve">Суммарное время инкубации – 1ч 20 мин  </w:t>
              <w:br/>
              <w:t xml:space="preserve">Срок годности  тест-системы  13  месяцев  </w:t>
              <w:br/>
              <w:t>Стабильность субстратной смеси до 10 часов при температуре от 18 до 24°С</w:t>
              <w:br/>
              <w:t>Стабильность рабочего раствора  конъюгата до  12 ч при температуре от 18 до 24°С</w:t>
              <w:br/>
              <w:t xml:space="preserve">Возможность ручной и автоматической постановки на анализаторах открытого типа  </w:t>
              <w:br/>
              <w:t xml:space="preserve"> Полистироловые планшеты фирмы NUNC с  полистироловой крышкой для инкубации,  наличие ванночек и наконечников</w:t>
              <w:br/>
              <w:t>Наличие штрих-кода на реагентах</w:t>
              <w:br/>
              <w:t xml:space="preserve">Допустимый срок транспортировки  (в соответствии с СП 3.3.2. 028-95)  от 9 до  20 °С  не более 10 суток. </w:t>
              <w:br/>
              <w:t xml:space="preserve">  Доставка набора с соблюдением режима холодовой цепи                                                                                                                                                               </w:t>
              <w:br/>
              <w:t xml:space="preserve"> Срок хранения компонентов после вскрытия - на протяжении срока годности</w:t>
              <w:br/>
              <w:t xml:space="preserve">Наличие регистрационного удостверения ФС по надзору в сфере здравоохранения и социального развития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б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-система иммуноферментная для выявления антител класса IgМк возбудителю хламидиоза Chlamydia trachomatis в сыворотке и плазме крови человека.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теста -96 определений (12х8)</w:t>
              <w:br/>
              <w:t xml:space="preserve">Количество анализируемого образца -  не более  10 мкл  (разведение сывороток в лунках – 1:10)  </w:t>
              <w:br/>
              <w:t xml:space="preserve">Изменение цвета при внесении образцов                                                                                                              Метод анализа – непрямой ИФА, двухстадийный </w:t>
              <w:br/>
              <w:t>Чувствительность-  100%,  специфичность не менее 100 %,</w:t>
              <w:br/>
              <w:t>Хранение исследуемых образцов до использования:от 2 до 8 ºC не более 3 сут, допустимо при температуре минус 20 ºC в течение 3 мес.</w:t>
              <w:br/>
              <w:t>Наличие готовых контрольных образцов, приготовление рабочего раствора коньюгата одним разведением</w:t>
              <w:br/>
              <w:t>Постановка с предварительной промывкой 2 раза</w:t>
              <w:br/>
              <w:t>Отмывка 1: 4 раза (380-400мкл)</w:t>
              <w:br/>
              <w:t>Отмывка 2: 5 раз (380-400мкл)</w:t>
              <w:br/>
              <w:t xml:space="preserve">Суммарное время инкубации – 1ч 10 мин  </w:t>
              <w:br/>
              <w:t xml:space="preserve">Срок годности  тест-системы  12 месяцев  </w:t>
              <w:br/>
              <w:t>Стабильность рабочего раствора  конъюгата до  6 ч при температуре от 18 до 24°С</w:t>
              <w:br/>
              <w:t>Возможность ручной и автоматической постановки на анализаторах открытого тип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истироловые планшеты фирмы NUNC с  полистироловой крышкой для инкубации,  наличие ванночек и наконечников</w:t>
              <w:br/>
              <w:t>Наличие штрих-кода на реагентах</w:t>
              <w:br/>
              <w:t xml:space="preserve">Допустимый срок транспортировки  (в соответствии с СП 3.3.2. 028-95)  от 9 до  20 °С  не более 10 суток. </w:t>
              <w:br/>
              <w:t xml:space="preserve">  Доставка набора с соблюдением режима холодовой цепи                                                                                                                                                               </w:t>
              <w:br/>
              <w:t xml:space="preserve"> Срок хранения компонентов после вскрытия - на протяжении срока год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-система иммуноферментная для выявления антител класса IgG к возбудителю хламидиоза Chlamydia trachomatis в сыворотке и плазме крови человека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теста -96 определений (12х8)</w:t>
              <w:br/>
              <w:t xml:space="preserve">Количество анализируемого образца -  не более 10 мкл  (разведение сывороток в лунках – 1:10)  </w:t>
              <w:br/>
              <w:t xml:space="preserve">Изменение цвета при внесении образцов                                                                                                              Метод анализа – непрямой ИФА, двухстадийный </w:t>
              <w:br/>
              <w:t>Чувствительность-  100%,  специфичность не менее 100 %,</w:t>
              <w:br/>
              <w:t>Хранение исследуемых образцов до использования:от 2 до 8 ºC не более 3 сут, допустимо при температуре минус 20 ºC в течение 3 мес.</w:t>
              <w:br/>
              <w:t>Наличие готовых контрольных образцов, приготовление рабочего раствора коньюгата одним разведением</w:t>
              <w:br/>
              <w:t>Постановка с предварительной промывкой 2 раза</w:t>
              <w:br/>
              <w:t>Отмывка 1: 4 раза (380-400мкл)</w:t>
              <w:br/>
              <w:t>Отмывка 2: 5 раз (380-400мкл)</w:t>
              <w:br/>
              <w:t xml:space="preserve">Суммарное время инкубации – 1ч 10 мин  </w:t>
              <w:br/>
              <w:t xml:space="preserve">Срок годности  тест-системы  12 месяцев  </w:t>
              <w:br/>
              <w:t>Стабильность субстратной смеси до 10 часов при температуре от 18 до 24°С</w:t>
              <w:br/>
              <w:t>Стабильность рабочего раствора  конъюгата до  12 ч при температуре от 18 до 24°С</w:t>
              <w:br/>
              <w:t xml:space="preserve">Возможность ручной и автоматической постановки на анализаторах открытого типа  </w:t>
              <w:br/>
              <w:t xml:space="preserve"> Полистироловые планшеты фирмы NUNC с  полистироловой крышкой для инкубации,  наличие ванночек и наконечников</w:t>
              <w:br/>
              <w:t>Наличие штрих-кода на реагентах</w:t>
              <w:br/>
              <w:t xml:space="preserve">Допустимый срок транспортировки  (в соответствии с СП 3.3.2. 028-95)  от 9 до  20 °С  не более 10 суток. </w:t>
              <w:br/>
              <w:t xml:space="preserve">  Доставка набора с соблюдением режима холодовой цепи                                                                                                                                                               </w:t>
              <w:br/>
              <w:t xml:space="preserve"> Срок хранения компонентов после вскрытия - на протяжении срока годности</w:t>
              <w:br/>
              <w:t xml:space="preserve">Наличие регистрационного удостверения ФС по надзору в сфере здравоохранения и социального развития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0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10-07T11:08:00Z</dcterms:modified>
  <cp:revision>72</cp:revision>
  <dc:subject/>
  <dc:title>Приложение № 2</dc:title>
</cp:coreProperties>
</file>