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одготовке проектов градостроительных планов земельных участ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одготовке проектов градостроительных планов земельных участ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7 362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- Приложение № 4 (СМЕТА)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ключает в себя все налоги, таможенные пошлины, выплаченные или подлежащие выплате, страхование выполняемых работ, расходы на перевозку и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21 Ситуационный и опорный пла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градостроительных планов земельных участков - 210 планов. Требования к качеству работ, их безопасности, результатам и иные показатели, связанне с определением соответствия выполняемых работ потребностям заказчика согласно Приложению № 2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(продолжительность разработки одного проекта градостроительного плана земельного участка) - 5 (пять) рабочих дней с момента получения задания от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казчика с Исполнителем производится за фактически выполненные работы, не позднее пятнадцати календарных дней после подписания Сторонами акта приемки-передачи работ на основании предъявленных Исполнителем счетов и счетов-фактур. Расчеты с Исполнителем осуществляются путем перечисления средств на его расчетный счет, указанные в контракт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412 3380103 225 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 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на бланке участника размещения заказа (при наличии) в соответствии с Приложением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2:00Z</dcterms:created>
  <dc:creator>Карпачевская</dc:creator>
  <dc:description/>
  <cp:keywords/>
  <dc:language>en-US</dc:language>
  <cp:lastModifiedBy>Карпачевская</cp:lastModifiedBy>
  <dcterms:modified xsi:type="dcterms:W3CDTF">2011-10-10T05:52:00Z</dcterms:modified>
  <cp:revision>1</cp:revision>
  <dc:subject/>
  <dc:title>Извещение</dc:title>
</cp:coreProperties>
</file>