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орма котировочной заявк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8"/>
        </w:rPr>
        <w:t xml:space="preserve">на выполнение работ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готовка проектов градостроительных планов земельных участков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Департамента планирования и развития территории города Перми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 субъектов малого предпринимательств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«___»______________2011 года</w:t>
      </w:r>
    </w:p>
    <w:tbl>
      <w:tblPr>
        <w:tblW w:w="95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684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6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 требуется указыв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ответствует/не соответствует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 (в т.ч. индивидуальным предпринимателем):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 требуется указыв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ответствует/не соответствует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: </w:t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                                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1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8">
    <w:name w:val=" Знак Знак8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7:58:00Z</dcterms:created>
  <dc:creator>karpachevskaya</dc:creator>
  <dc:description/>
  <cp:keywords/>
  <dc:language>en-US</dc:language>
  <cp:lastModifiedBy>karpachevskaya</cp:lastModifiedBy>
  <cp:lastPrinted>2011-03-28T10:03:00Z</cp:lastPrinted>
  <dcterms:modified xsi:type="dcterms:W3CDTF">2011-09-29T08:37:00Z</dcterms:modified>
  <cp:revision>55</cp:revision>
  <dc:subject/>
  <dc:title>Приложение № 1</dc:title>
</cp:coreProperties>
</file>