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дальнейшем при заключении муниципального контракта:</w:t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)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№ </w:t>
      </w:r>
      <w:r>
        <w:rPr>
          <w:sz w:val="24"/>
          <w:szCs w:val="24"/>
        </w:rPr>
        <w:t xml:space="preserve">____  от «___»______2011г.                                                                              </w:t>
      </w:r>
    </w:p>
    <w:p>
      <w:pPr>
        <w:pStyle w:val="Normal"/>
        <w:ind w:left="5664" w:firstLine="135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ind w:left="5664" w:firstLine="1356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И.о.начальника ДПиР</w:t>
      </w:r>
    </w:p>
    <w:p>
      <w:pPr>
        <w:pStyle w:val="Normal"/>
        <w:ind w:left="5664" w:firstLine="1356"/>
        <w:jc w:val="right"/>
        <w:rPr>
          <w:sz w:val="24"/>
          <w:szCs w:val="24"/>
        </w:rPr>
      </w:pPr>
      <w:r>
        <w:rPr>
          <w:sz w:val="24"/>
          <w:szCs w:val="24"/>
        </w:rPr>
        <w:t>_________ А.И.Чащин</w:t>
      </w:r>
    </w:p>
    <w:p>
      <w:pPr>
        <w:pStyle w:val="Normal"/>
        <w:ind w:left="5664" w:firstLine="1356"/>
        <w:jc w:val="right"/>
        <w:rPr/>
      </w:pPr>
      <w:r>
        <w:rPr>
          <w:sz w:val="24"/>
          <w:szCs w:val="24"/>
        </w:rPr>
        <w:t>«____» ______ 201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одготовка проекта градостроительного плана земельного участ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с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радостроительный Кодекс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9.12.2004 №190-ФЗ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Пермской городской Думы от 30.11.2010 №200 «О бюджете города Перми на 2011 год на период 2012-2013 годы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риказ департамента планирования и развития территории города Перми от 29.04.2009 № 41-о «Об утверждении порядка подготовки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утверждения, регистрации и выдачи градостроительного плана земельного участк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риказ департамента планирования и развития территории города Перми от 01.12.2009 № 142-о «Об </w:t>
            </w:r>
            <w:r>
              <w:rPr>
                <w:rStyle w:val="Style16"/>
              </w:rPr>
              <w:t>утверждении форм заявлений                о подготовке, утверждении и выдаче градостроительного плана земельного участка с перечнем прилагаемых документов…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азчик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именование  работ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210 проектов градостроительных планов земельных участков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иды работ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достроительный план земельного участк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фическая часть градостроительного плана земельного участка на электронном носителе для занесения в информационную систему обеспечения градостроительной деятельност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провождение пакета документов по утверждению градостроительного плана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Исход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заявления о выдаче градостроительного плана земельного участка                  с необходимыми приложениями в соответствие с приложением № 2                к приказу начальника департамента планирования и развития территории  города Перми от 01.12.2009 № 142-о «Об </w:t>
            </w:r>
            <w:r>
              <w:rPr>
                <w:rStyle w:val="Style16"/>
              </w:rPr>
              <w:t>утверждении форм заявлений о подготовке, утверждении и выдаче градостроительного плана земельного участка с перечнем прилагаемых документов…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Основны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требования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радостроительного плана земельного участка,                      в  соответствии с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казом Минрегиона РФ от 10.05.2011 № 207 об утверждении новой формы градостроительного плана земельного участка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>Выполнение графической и текстовой части в соответствии 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неральным планом города Перми, утвержденным решением Пермской городской Думы от 17.12.2010 №205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вилам землепользования и застройки города Перми, утвержденных решением Пермской городской Думы от 26.06.2007 № 143   «Об утверждении Правил землепользования и застройки города Перми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достроительным кодексом Российской Федерац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ным кодексом Российской Федерац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ищным кодексом Российской Федерац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м кодексом Российской Федераци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коном о недрах Российской Федераци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Федеральным Законом от 22.07.2008 № 123-ФЗ «Технический регламент о требованиях пожарной безопасности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11-04-2003 «Инструкция о порядке разработки, согласования, экспертизы и утверждения градостроительной документации,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анПиН 2.2.1/2.1.1.1200-03 «Санитарно-защитные зоны и санитарная классификация предприятий, сооружений и иных объектов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ектами детальной планировки, проектами планировки, проектами застройки  города Перми,  проектами межевания территории (информацию получить в секторе по спецработе, управлении информационного обеспечения градостроительной деятельности департамента планирования и развития территории города Перми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ическими рекомендациями по проведению межевания объектов землепользования (утверждены руководителем Федеральной службы земельного кадастра России  17.02.2003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м законом от 18.06.2001 №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Инструкцией по межеванию земель» утвержденной комитетом Российской Федерации по земельным ресурсам и землеустройству                  от 08.04.199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 42.13330.2011 «Планировка и застройка городских и сельских поселений» Актуализированная редакция СНиП 2.07.01.-89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йствующими нормами и правилами (СНиП, ГОСТ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кументы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выполнение работ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радостроительный Кодекс Российской Федерации введен в действие Федеральным законом от 29.12.2004 №190-ФЗ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 Минрегиона РФ от 10.05.2011 № 207 об утверждении новой формы градостроительного плана земельного участк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правообладателя земельного участка о выдаче градостроительного плана земельного участка</w:t>
            </w:r>
          </w:p>
        </w:tc>
      </w:tr>
      <w:tr>
        <w:trPr>
          <w:trHeight w:val="8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рок разработк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градостроительного плана в течение 5 (пяти) рабочих дней с момента получения задания от заказчик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Дополнительные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ребования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емку  выполненных  работ  осуществляет  представитель заказчика департамента планирования и развития территории города Пер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 представленным материалам акт приема-передачи работ визируется начальником отдела градостроительной подготовки               и подписывается начальником департамента планирования и развития территории города Перми</w:t>
            </w:r>
          </w:p>
          <w:p>
            <w:pPr>
              <w:pStyle w:val="Normal"/>
              <w:autoSpaceDE w:val="false"/>
              <w:ind w:right="1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Исполнитель осуществляет сопровождение проекта распоряжения об утверждении градостроительного плана земельного участка с сопутствующими приложениями до момента его утверждения распоряжением начальника департамента планирования и развития территории города Перм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Документация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передаваем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казчику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радостроительный план земельного участка в 4-х экземплярах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рафическая часть градостроительного плана земельного участка на электронном носителе для занесения в информационную систему обеспечения градостроительной деятельност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кты приемки-передачи выполненных работ в 3-х экземплярах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Накладные на передачу технической документации в 3-х экземплярах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ела градостроительной подгото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а планирования и разви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города Перми</w:t>
        <w:tab/>
        <w:tab/>
        <w:tab/>
        <w:tab/>
        <w:t xml:space="preserve">                          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1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26:00Z</dcterms:created>
  <dc:creator>karpachevskaya</dc:creator>
  <dc:description/>
  <cp:keywords/>
  <dc:language>en-US</dc:language>
  <cp:lastModifiedBy>karpachevskaya</cp:lastModifiedBy>
  <cp:lastPrinted>2011-09-20T11:03:00Z</cp:lastPrinted>
  <dcterms:modified xsi:type="dcterms:W3CDTF">2011-10-06T08:16:00Z</dcterms:modified>
  <cp:revision>31</cp:revision>
  <dc:subject/>
  <dc:title>МУНИЦИПАЛЬНЫЙ КОНТРАКТ</dc:title>
</cp:coreProperties>
</file>