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октября 2011 года  № 4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080"/>
        <w:gridCol w:w="4320"/>
        <w:gridCol w:w="856"/>
        <w:gridCol w:w="720"/>
        <w:gridCol w:w="1326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 – кожный антисептик «Велтосепт» или эквивал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 1 лит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ля дезинфекции изделий медицинского назначения (из металла, стекла, пластмассы, резины), в том числе стоматологических инструментов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обработки кожных покровов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дает антимикробной активностью в отношении грамположительных и грамотрицательных бактерий (включая возбудителей туберкулеза, внутрибол.инф.), противовирусной (включая гепатиты, ВИЧ-инф.), противогрибковой активностью и т.д.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10-07T09:49:00Z</dcterms:modified>
  <cp:revision>96</cp:revision>
  <dc:subject/>
  <dc:title>Приложение № 1</dc:title>
</cp:coreProperties>
</file>