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0» октября 2011 года № 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дезинфицирующего средства – кожного антисептика «Велтосепт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ли эквивалент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– кожный антисептик «Велтосепт» или эквивалент согласно технического задания (приложение №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9075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7» ок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Е.В.Чупр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31T12:37:00Z</cp:lastPrinted>
  <dcterms:modified xsi:type="dcterms:W3CDTF">2011-10-07T09:45:00Z</dcterms:modified>
  <cp:revision>308</cp:revision>
  <dc:subject/>
  <dc:title>Приложение № 2 </dc:title>
</cp:coreProperties>
</file>