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48 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5"/>
        <w:gridCol w:w="2479"/>
        <w:gridCol w:w="1037"/>
        <w:gridCol w:w="1349"/>
        <w:gridCol w:w="1286"/>
        <w:gridCol w:w="194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</w:tr>
      <w:tr>
        <w:trPr>
          <w:trHeight w:val="29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тик «Ультракаин Д-С форте 1:100000» или эквивален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а гидрохлорид – 0,012 мг, натрия метабисульфит – 0,5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1 мг, вода для инъекций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1,7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уп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квивалентность</w:t>
      </w:r>
      <w:r>
        <w:rPr>
          <w:sz w:val="20"/>
          <w:szCs w:val="20"/>
        </w:rPr>
        <w:t xml:space="preserve"> определяется: - содержанием в 1 мл раствора 1:100000 артикаина гидрохлорида 40 мг и эпинефрина гидрохлорида 0,012 мг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а выпуска картридж 1,7 м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ение: местный анестетик для инфильтрационной и проводниковой анестезии. Продолжительность анестезии не менее 75 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10-07T16:15:00Z</cp:lastPrinted>
  <dcterms:modified xsi:type="dcterms:W3CDTF">2011-10-07T10:15:00Z</dcterms:modified>
  <cp:revision>35</cp:revision>
  <dc:subject/>
  <dc:title>№ лота</dc:title>
</cp:coreProperties>
</file>