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24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оружению ледовых городков на территории Индустриальн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indus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9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9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оружению ледовых городков на территории Индустриальн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0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открытом аукционе в электронной форме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Мира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открытом аукционе в электронной форме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01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5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окументацией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4:00Z</dcterms:created>
  <dc:creator>feogimz</dc:creator>
  <dc:description/>
  <cp:keywords/>
  <dc:language>en-US</dc:language>
  <cp:lastModifiedBy>feogimz</cp:lastModifiedBy>
  <dcterms:modified xsi:type="dcterms:W3CDTF">2011-10-10T06:40:00Z</dcterms:modified>
  <cp:revision>1</cp:revision>
  <dc:subject/>
  <dc:title/>
</cp:coreProperties>
</file>