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0» октября 2011 года № 0156300022411000018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хнической инвентаризации бесхозяйных объектов инженерной инфраструктуры, расположенных в Индустриальном районе города Перми</w:t>
      </w:r>
    </w:p>
    <w:p>
      <w:pPr>
        <w:pStyle w:val="Normal"/>
        <w:ind w:right="-159"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feoindus@permregion.ru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унова Светлана Александ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к Елена Рудольф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работ по технической инвентаризации бесхозяйных объектов инженерной инфраструктуры, расположенных в Индустриальном районе города Пер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ечень работ, адреса бесхозяйных объектов, требования к их выполне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Индустриального района г.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25.11.2011 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,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bCs/>
                <w:sz w:val="22"/>
                <w:szCs w:val="22"/>
              </w:rPr>
              <w:t xml:space="preserve">транспортные, расходы на составление сметной документации, оплату труда исполнителей, страхование, </w:t>
            </w:r>
            <w:r>
              <w:rPr>
                <w:spacing w:val="-3"/>
                <w:sz w:val="22"/>
                <w:szCs w:val="22"/>
              </w:rPr>
              <w:t>материалы, инвентарь, хранение, изготовление, погрузо-разгрузочные работы, транспортировку,</w:t>
            </w:r>
            <w:r>
              <w:rPr>
                <w:bCs/>
                <w:sz w:val="22"/>
                <w:szCs w:val="22"/>
              </w:rPr>
              <w:t xml:space="preserve"> уплату таможенных пошлин, уплату налогов, сборов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 082,50 (Триста семьдесят тысяч восемьдесят два рубля 5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контракта сформирована на основании расчета, в соответствии с Приложением № 3 к Извещению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№ 61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октябр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чные заявки принимаются в рабочие дни с 09.00 до 18.00 (в пятницу до 17.00), обеденный перерыв с 13.00 до 14.00, каб. № 617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или в форме электронного документа по форме Приложения № 2 к Извещению. </w:t>
            </w:r>
          </w:p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>размещения на официальном сайте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Заказчику счета-фактуры (счет – для организаций, применяющих упрощенную систему налогообложения), обоснованных расчетов при наличии  подписанного сторонами акта приема-сдачи выполненных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 с перечнем объек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обоснование стоимости выполнения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4 – проект муниципального контракт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30:00Z</dcterms:created>
  <dc:creator>СОК</dc:creator>
  <dc:description/>
  <cp:keywords/>
  <dc:language>en-US</dc:language>
  <cp:lastModifiedBy>ump18</cp:lastModifiedBy>
  <cp:lastPrinted>2010-03-29T15:46:00Z</cp:lastPrinted>
  <dcterms:modified xsi:type="dcterms:W3CDTF">2011-10-10T11:30:00Z</dcterms:modified>
  <cp:revision>2</cp:revision>
  <dc:subject/>
  <dc:title>ИЗВЕЩЕНИЕ № __ от «___» __________ 200 _ года </dc:title>
</cp:coreProperties>
</file>