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от  10 октября  2011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b/>
          <w:b/>
          <w:sz w:val="28"/>
          <w:szCs w:val="28"/>
        </w:rPr>
      </w:pPr>
      <w:r>
        <w:rPr>
          <w:b/>
          <w:sz w:val="28"/>
          <w:szCs w:val="28"/>
        </w:rPr>
        <w:t>На выполнение работ по технической инвентаризации бесхозяйных объектов инженерной инфраструктуры, расположенных в Индустриальном районе города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
          <w:bCs/>
        </w:rPr>
        <w:t>выполнить работы</w:t>
      </w:r>
      <w:r>
        <w:rPr>
          <w:b/>
        </w:rPr>
        <w:t xml:space="preserve"> по технической инвентаризации бесхозяйных объектов инженерной инфраструктуры, расположенных в Индустриальном районе города Перми</w:t>
      </w:r>
      <w:r>
        <w:rPr/>
        <w:t xml:space="preserve">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25.11.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территория Индустриального района г. Перми согласно перечню объектов (Перечень объектов, подлежащих инвентаризации указан в Приложении № 2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Исполнителем</w:t>
      </w:r>
      <w:r>
        <w:rPr/>
        <w:t xml:space="preserve"> подписанные Сторонами акт приемки выполненных работ, счет-фактура (счет – для организаций, применяющих упрощенную систему налогообложения) и сметный расчет. Срок предоставления вышеуказанных документов – не более пяти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к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Исполнителя.</w:t>
      </w:r>
    </w:p>
    <w:p>
      <w:pPr>
        <w:pStyle w:val="Normal"/>
        <w:jc w:val="both"/>
        <w:rPr/>
      </w:pPr>
      <w:r>
        <w:rPr/>
        <w:t>4.1. При выполнении работ Исполнитель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 xml:space="preserve">4.3. Гарантия качества выполненных работ регламентируется действующим законодательством РФ и обеспечивается Исполнителем. </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Исполнитель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Исполнитель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жилищно-коммунального хозяйства и благоустройства администрации Индустриального района г. Перми – Гуляеву Олесю Александровну, тел.227-91-90,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по качеству и объёму выполняемых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подписывать акт приемки выполненных работ;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Исполнителя пени в размере 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Исполнителя неустойку в размере 1% от стоимости работ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выполнения либо ненадлежащее выполнение Исполнитель уплачивает неустойку в размере 10 % стоимости невыполненной работы.</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feogimz</cp:lastModifiedBy>
  <cp:lastPrinted>2011-10-10T09:21:00Z</cp:lastPrinted>
  <dcterms:modified xsi:type="dcterms:W3CDTF">2011-10-10T03:40:00Z</dcterms:modified>
  <cp:revision>336</cp:revision>
  <dc:subject/>
  <dc:title>                                                                                                                              </dc:title>
</cp:coreProperties>
</file>