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6"/>
        <w:gridCol w:w="5746"/>
      </w:tblGrid>
      <w:tr>
        <w:trPr/>
        <w:tc>
          <w:tcPr>
            <w:tcW w:w="4946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5746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9111000140 </w:t>
            </w:r>
          </w:p>
        </w:tc>
      </w:tr>
      <w:tr>
        <w:trPr/>
        <w:tc>
          <w:tcPr>
            <w:tcW w:w="4946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5746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средств, тормозящих свертывание крови. </w:t>
            </w:r>
          </w:p>
        </w:tc>
      </w:tr>
      <w:tr>
        <w:trPr/>
        <w:tc>
          <w:tcPr>
            <w:tcW w:w="4946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5746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810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клиническая больница № 2 имени доктора Федора Христофоровича Граля"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10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810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810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810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b_2@perm.ru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810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47311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810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8120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810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мырина Ольга Юр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810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средств, тормозящих свертывание крови.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810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82 451,52 Российский рубль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10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актически отпускная цена на товар должна быть зарегистрирована в реестре предельных отпускных цен производителей на жизненно необходимые и важнейшие лекарственные. Товар при отгрузке на склад Покупателя должен сопровождаться товарно - сопроводительными документами, в т.ч. протоколом согласования цен поставки ЖНВЛС, если это установлено законодательством. При формировании фактически отпускной цены размер предельной надбавки (%) не должен превышать размера, установленного законодательством Пермского края. Цена, предлагаемая в котировочной заявке, должна быть указана в рублях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810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253 Средства, тормозящие свертывание крови (средства антикоагуляционные, фибринолитические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10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о в Приложении № 2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810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 Пермь, ул. Плеханова, 36 (аптека – цокольный этаж уроло-гического корпуса), транспортом Поставщика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810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вар поставляется Заказчику партиями. Поставка партий осуществляется в первую декаду месяца равными долями. Поставщик имеет право на досрочную поставку партии товара с предварительного уведомления и согласия Заказчика. Срок поставки может быть изменен при отсутствии потребности в товаре по обоюдному согласию Заказчика и Поставщика. Дата и время поставки каждой партии согласуется с Заказчиком. Период поставок с 01 ноября по 25 декабря.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10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товаров (работ, услуг) будет произведена безналичным перечислением денежных средств на расчетный счет Поставщика в течение 20 банковских дней после поставки товара и подписания накладных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7"/>
        <w:gridCol w:w="5303"/>
      </w:tblGrid>
      <w:tr>
        <w:trPr/>
        <w:tc>
          <w:tcPr>
            <w:tcW w:w="5497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5303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1 4709902 001 340 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5303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МС, Предпринимательская деятельность.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6"/>
        <w:gridCol w:w="3549"/>
        <w:gridCol w:w="2343"/>
        <w:gridCol w:w="740"/>
      </w:tblGrid>
      <w:tr>
        <w:trPr/>
        <w:tc>
          <w:tcPr>
            <w:tcW w:w="4816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5892" w:type="dxa"/>
            <w:gridSpan w:val="2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г.Пермь, ул. Кирова, 230, каб.16 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16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5892" w:type="dxa"/>
            <w:gridSpan w:val="2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.10.2011 13:00 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16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5892" w:type="dxa"/>
            <w:gridSpan w:val="2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10.2011 10:00 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16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5892" w:type="dxa"/>
            <w:gridSpan w:val="2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 или по почте) по форме Приложение № 1 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6" w:hRule="atLeast"/>
        </w:trPr>
        <w:tc>
          <w:tcPr>
            <w:tcW w:w="4816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5892" w:type="dxa"/>
            <w:gridSpan w:val="2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6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08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3.10.2011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</w:t>
      </w:r>
      <w:r>
        <w:rPr>
          <w:sz w:val="22"/>
          <w:szCs w:val="22"/>
          <w:u w:val="single"/>
        </w:rPr>
        <w:t>Грязнов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54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4:21:00Z</dcterms:created>
  <dc:creator>User</dc:creator>
  <dc:description/>
  <cp:keywords/>
  <dc:language>en-US</dc:language>
  <cp:lastModifiedBy>User</cp:lastModifiedBy>
  <cp:lastPrinted>2011-10-03T15:24:00Z</cp:lastPrinted>
  <dcterms:modified xsi:type="dcterms:W3CDTF">2011-10-03T09:24:00Z</dcterms:modified>
  <cp:revision>2</cp:revision>
  <dc:subject/>
  <dc:title>Извещение</dc:title>
</cp:coreProperties>
</file>