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9"/>
        <w:gridCol w:w="5703"/>
      </w:tblGrid>
      <w:tr>
        <w:trPr/>
        <w:tc>
          <w:tcPr>
            <w:tcW w:w="498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70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41 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70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 кортикоидного действия 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70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2"/>
        <w:gridCol w:w="7608"/>
      </w:tblGrid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0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 кортикоидного действия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0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5 299,95 Российский рубль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0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0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61 Препараты кортикоидного действия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0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гического корпуса)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. Поставка партий осуществляется в первую декаду месяца равными долями. Поставщик имеет право на досрочную поставку партии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Дата и время поставки каждой партии согласуется с Заказчиком. Период поставок с 01 ноября по 25 декабря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(работ, услуг) будет произведена безналичным перечислением денежных средств на расчетный счет Поставщика в течение 20 банковских дней после поставки товара и подписания накладных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ьская деятельность,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6723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72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72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1 13:00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2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1 10:00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72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23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21:00Z</dcterms:created>
  <dc:creator>User</dc:creator>
  <dc:description/>
  <cp:keywords/>
  <dc:language>en-US</dc:language>
  <cp:lastModifiedBy>User</cp:lastModifiedBy>
  <cp:lastPrinted>2011-10-04T11:57:00Z</cp:lastPrinted>
  <dcterms:modified xsi:type="dcterms:W3CDTF">2011-10-04T05:57:00Z</dcterms:modified>
  <cp:revision>5</cp:revision>
  <dc:subject/>
  <dc:title>Извещение</dc:title>
</cp:coreProperties>
</file>