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8"/>
        <w:gridCol w:w="5524"/>
      </w:tblGrid>
      <w:tr>
        <w:trPr/>
        <w:tc>
          <w:tcPr>
            <w:tcW w:w="516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52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2 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52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овезаменителей 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52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7608"/>
      </w:tblGrid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овезаменителей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2 463,74 Российский рубль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655 Кровезаменители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8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артий осуществляется в первую декаду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ется с Заказчиком. Период поставок с 01 ноября по 25 декабря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 после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660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13:00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0.2011 10:00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6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0-04T11:54:00Z</cp:lastPrinted>
  <dcterms:modified xsi:type="dcterms:W3CDTF">2011-10-04T05:54:00Z</dcterms:modified>
  <cp:revision>5</cp:revision>
  <dc:subject/>
  <dc:title>Извещение</dc:title>
</cp:coreProperties>
</file>