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 октября 2011 года  № 7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иридам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иридам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улин растворимый [человеческий генно-инженерный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хлор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опидогр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9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алуронид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овые эмульсии для парентерально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бенкла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мния диоксид коллоид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рованный уг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этилпиридинола гидрохлор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8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мзи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6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260 878 (Двести шестьдесят тысяч восемьсот семьдесят восемь) рублей 05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10-06T07:51:00Z</dcterms:modified>
  <cp:revision>35</cp:revision>
  <dc:subject/>
  <dc:title>Наименование товара</dc:title>
</cp:coreProperties>
</file>