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6 октября 2011 года  № 74</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из средств ОМС и средств по программе модернизации здравоохранения Пермского края.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средств, влияющих на процессы обмена, препаратов гормональны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Цена договора _________________________(прописью _______________________) (руб.)с НДС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10-06T07:49:00Z</dcterms:modified>
  <cp:revision>137</cp:revision>
  <dc:subject/>
  <dc:title/>
</cp:coreProperties>
</file>