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06 октября 2011  года № 74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оставку средств, влияющих на процессы обмена, препаратов гормона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/>
        <w:t>614025, г.Пермь, ул.Серпуховская, 11 а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участник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3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и средства по программе модернизации здравоохранения Пермского края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средств, влияющих на процессы обмена, препаратов гормональных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гражданско-правового договора до 15.12.2011 года согласно  заявкам Заказч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 878 (Двести шестьдесят тысяч восемьсот семьдесят восемь) рублей 05 копее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4 к извещению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А (9-ти этажный корпус, 2 этаж, 5 каб. – экономический отде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7 часов 00  минут (время местное) 17 октября 2011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час. до 17.00 час. (время местное)  в рабочие дни, кроме пятницы ( с 8.30 час. до 17.00 час.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760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6 октября  2011 года  № 74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ства, влияющие на процессы обмена, препараты гормональны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66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80"/>
        <w:gridCol w:w="1779"/>
        <w:gridCol w:w="3079"/>
        <w:gridCol w:w="783"/>
        <w:gridCol w:w="963"/>
        <w:gridCol w:w="1151"/>
      </w:tblGrid>
      <w:tr>
        <w:trPr>
          <w:trHeight w:val="8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НН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рговое наименование</w:t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.характеристика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пиридамол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антил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, покрытые оболочкой, 75 мг-20 - блистеры (2) - пачки картонные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4,00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пиридамол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антил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аже 25 мг-100 - флаконы бесцветного стекла (1) - пачки картонные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6,00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улин растворимый [человеческий генно-инженерный]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рапид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инъекций 100 МЕ/мл, 10 мл - флаконы - пачки картонные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4,00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я хлорид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я хлорид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внутривенного введения 40 мг/мл, 10 мл - ампулы нейтрального стекла (10)  - коробки картонные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12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опидогрел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викс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. покрытые плёночной оболочкой 75мг с содержанием активного вещества клопидогрела гидросульфата в форме II-97,875мг (в пересчете на клопидогрел 75мг) №28 - упаковк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7,7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11,60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алуронидаза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даза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офилизат для приготовления раствора для инъекций и местного примения 64 М-флаконы (5) в комплекте с растворителем (амп. 5) - пачки картонные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4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9,00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ровые эмульсии для парентерального питания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пофундин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ульсия для инфузий 100 мг/мл, 500 мл - бутылк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5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0,80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ибенкламид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инил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5 мг, 120 шт. - флаконы 30 мл - пачки картонные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85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мния диоксид коллоидный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сорб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ошок для приготовления суспензии для приема внутрь 50 г-банка(1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9,00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октовая кислота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олипен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сулы 300 мг, 10 шт. - упаковки ячейковые контурные (3) - пачки картонные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4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68,80</w:t>
            </w:r>
          </w:p>
        </w:tc>
      </w:tr>
      <w:tr>
        <w:trPr>
          <w:trHeight w:val="112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октовая кислота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олипен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центрат для приготовления раствора для инфузий 30 мг/мл, 10 мл - ампулы темного стекла (5) - упаковки контурные пластиковые (поддоны) (2) - пачки картонные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7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4,88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ивированный уголь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ь активированный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250 мг, 10 шт. - упаковки безъячейковые контурные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1,00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илэтилпиридинола гидрохлорид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ксипин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инъекций 10 мг/1 мл-1 мл - ампулы (5) - упаковки контурные пластиковые (2) - пачки картонные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75,00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мзилат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мзилат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внутривенного и внутримышечного введения 125 мг/мл, 2 мл - ампулы (10) - пачки картонные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9,00</w:t>
            </w:r>
          </w:p>
        </w:tc>
      </w:tr>
      <w:tr>
        <w:trPr>
          <w:trHeight w:val="240" w:hRule="atLeast"/>
        </w:trPr>
        <w:tc>
          <w:tcPr>
            <w:tcW w:w="95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0878,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pupack">
    <w:name w:val="prepupack"/>
    <w:basedOn w:val="Normal"/>
    <w:qFormat/>
    <w:pPr>
      <w:spacing w:before="280" w:after="280"/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8:00Z</dcterms:created>
  <dc:creator>User</dc:creator>
  <dc:description/>
  <cp:keywords/>
  <dc:language>en-US</dc:language>
  <cp:lastModifiedBy>User</cp:lastModifiedBy>
  <cp:lastPrinted>2011-06-22T18:58:00Z</cp:lastPrinted>
  <dcterms:modified xsi:type="dcterms:W3CDTF">2011-10-06T07:27:00Z</dcterms:modified>
  <cp:revision>74</cp:revision>
  <dc:subject/>
  <dc:title>Приложение № 2</dc:title>
</cp:coreProperties>
</file>