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6 октября 2011 года  № 7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средств, влияющих на процессы обмена (энтеральное питани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средств, влияющих на процессы обмена (энтерального питания)(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15.12.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Поставщик представляет Заказчику счет-фактуру, счет на товар, при поставке товара оформ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средств ОМС</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кменева Ольга Евгеньевна, контактный телефон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средств, влияющих на процессы обмена (энтеральное питани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средств, влияющих на процессы обмена (энтеральное питание)</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Поставщик: _________________________________________________</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 ___________ 2011 г. по «15» октябр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0</w:t>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60</w:t>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top w:val="single" w:sz="4" w:space="0" w:color="000000"/>
              <w:bottom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2</w:t>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с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p>
      <w:pPr>
        <w:pStyle w:val="Normal"/>
        <w:shd w:fill="FFFFFF" w:val="clear"/>
        <w:spacing w:lineRule="exact" w:line="274" w:before="5" w:after="0"/>
        <w:ind w:right="1843"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11-03-31T12:34:00Z</cp:lastPrinted>
  <dcterms:modified xsi:type="dcterms:W3CDTF">2011-10-06T10:01:00Z</dcterms:modified>
  <cp:revision>140</cp:revision>
  <dc:subject/>
  <dc:title/>
</cp:coreProperties>
</file>