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 октября 2011 года  № 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864"/>
        <w:gridCol w:w="1800"/>
        <w:gridCol w:w="1800"/>
        <w:gridCol w:w="180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№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еральное питание со стандартным содержанием белка и энергии, обогащенное пищевыми волок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еральное питание со стандартным содержанием белка и 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</w:t>
            </w:r>
          </w:p>
        </w:tc>
      </w:tr>
      <w:tr>
        <w:trPr>
          <w:trHeight w:val="2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еральное питание для пациентов с диабетом и риском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48 368 (Сто сорок восемь тысяч триста шестьдесят восем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10-06T10:01:00Z</dcterms:modified>
  <cp:revision>44</cp:revision>
  <dc:subject/>
  <dc:title>Наименование товара</dc:title>
</cp:coreProperties>
</file>