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06 октября 2011 года № 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средств, влияющих на процессы обмена (энтеральное питание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uz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заключения гражданско-правового договора до 15.12.2011 года по заявкам Заказч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368 (Сто сорок восемь тысяч триста шестьдесят восемь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Серпуховская, 11 а (9-ти этажный корпус, 2 этаж – экономический отде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7 часов 00 минут (время местное) 12 октября 2011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22"/>
                <w:szCs w:val="22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 (три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7 от 06.10.2011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64"/>
        <w:gridCol w:w="3264"/>
        <w:gridCol w:w="1215"/>
        <w:gridCol w:w="900"/>
        <w:gridCol w:w="1080"/>
        <w:gridCol w:w="1260"/>
      </w:tblGrid>
      <w:tr>
        <w:trPr>
          <w:trHeight w:val="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ind w:left="-84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ждународное непатентованное наз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а продук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орма выпуска, дози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а за ед. (руб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, (ру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теральное питание со стандартным содержанием белка и энергии, обогащенное пищевыми волокнам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товая к использованию, жидкая изокалорическая смесь с пищевыми волокнами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йная плотность – 1,0 ккал/м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ковый компонент представлен белками молока (60%) и сои (40%). Содержание белка 3,8 г в 100 мл. Жировой компонент представлен комбинацией соевого масла, МСТ, рыбьего жира. Соотношение ω-3 : ω-6 : ω-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ных кислот 1 : 3,3 : 3,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ит 1,5 г пищевых волокон на 100 мл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тылка из темного стекла с градуированной шкалой 5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1 4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теральное питание со стандартным содержанием белка и энерг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товая к использованию, жидкая изокалорическая смесь. Калорическая плотность – 1,0 ккал/мл. Белковый компонент представлен белками молока (60%) и сои (40%). Содержание белка 3,8 г в 100 м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овой компонент представлен комбинацией соевого масла, МСТ, рыбъего жир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отношение ω-3 : ω-6 : ω-9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ных кислот 1: 5,6 : 2,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держит пищевых волокон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тылка из темного стекла с градуированной шкалой 5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9 0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теральное питание для пациентов с диабетом и риском развит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товая к использованию, жидкая изокалорическая смесь для перорального и зондового питания пациентов с сахарным диабетом и стрессовой гипергликемие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елковый компонент представлен белками молока (75%) и сои (25%)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белка 4,1 г в 100 м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ровой компонент представлен комбинацией подсолнечного, рапсового масла и рыбьего жира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есь обогащена мононенасыщенными жирными кислотам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тылка из темного стекла с градуированной шкалой 5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7 928,0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4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.muzgkb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1-10-06T16:00:00Z</cp:lastPrinted>
  <dcterms:modified xsi:type="dcterms:W3CDTF">2011-10-06T10:21:00Z</dcterms:modified>
  <cp:revision>117</cp:revision>
  <dc:subject/>
  <dc:title>Приложение №2</dc:title>
</cp:coreProperties>
</file>