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ind w:left="7080" w:firstLine="708"/>
        <w:jc w:val="center"/>
        <w:rPr/>
      </w:pPr>
      <w:r>
        <w:rPr>
          <w:sz w:val="28"/>
          <w:szCs w:val="28"/>
        </w:rPr>
        <w:tab/>
        <w:tab/>
      </w: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Характеристика и требования </w:t>
      </w:r>
    </w:p>
    <w:p>
      <w:pPr>
        <w:pStyle w:val="Normal"/>
        <w:jc w:val="center"/>
        <w:rPr/>
      </w:pPr>
      <w:r>
        <w:rPr>
          <w:bCs/>
        </w:rPr>
        <w:t xml:space="preserve">к оказанию </w:t>
      </w:r>
      <w:r>
        <w:rPr/>
        <w:t xml:space="preserve"> услуг по организации спортивных мероприятий по организации открытия зимнего спортивного сезона по лыжным гонкам 2011-2012 гг.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6149"/>
      </w:tblGrid>
      <w:tr>
        <w:trPr/>
        <w:tc>
          <w:tcPr>
            <w:tcW w:w="42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1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казываемым услугам: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работка концепции (программы), способствующей массовому привлечению населения к систематическим занятиям физической культурой и спортом, профилактике правонарушений, пропаганде здорового образа жизни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рганизация и проведение открытие </w:t>
            </w:r>
            <w:r>
              <w:rPr/>
              <w:t>зимнего спортивного сезона по лыжным гонкам 2011-2012 гг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должна быть оборудована лыжными трассами 2,3,5,км, соответствующими  нормам проведения районных соревнований, и звукоусиливающим оборудованием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беспечение физкультурно-массовых мероприятий необходимым оборудованием, инвентарем, прокатом лыж не менее 500 пар. 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стартовыми и финишными городками. Продолжительность мероприятия не менее 2-х часов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 Составление положения по проведению открытия зимнего сезона среди жителей Свердловского района города Перми по всем возрастным категориям, согласно нормативам РФ; сметы; регламента; отчетных документов  по форме, согласованной с заказчиком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Разработка плана проведения мероприятий (с учётом различных погодных условий). Согласование плана и места проведения мероприятий в отделе по культуре и спорту администрации Свердловского района города Перми. 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Наличие на мероприятии не менее 200 участников.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7. Обеспечение безопасности участников при проведении занятий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8. Наличие врача и медицинской аптечки для оказания первой помощи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9.  Информирование населения о месте и времени проведения мероприятия, изготовление афиш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иобретение наградной атрибутики – кубки, медали, дипломы ценные призы на сумму не менее 25% от цены контракта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3. Наличие сметы расходов на реализацию данной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Предоставление заказчику фотоотчёта о проделанной работе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ремя проведен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/>
              <w:t>открытие зимнего спортивного сезона по лыжным гонкам с 3-10 декабря 2011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42:00Z</dcterms:created>
  <dc:creator>us1061</dc:creator>
  <dc:description/>
  <cp:keywords/>
  <dc:language>en-US</dc:language>
  <cp:lastModifiedBy>kab106-3</cp:lastModifiedBy>
  <cp:lastPrinted>2011-09-20T15:42:00Z</cp:lastPrinted>
  <dcterms:modified xsi:type="dcterms:W3CDTF">2011-10-05T05:19:00Z</dcterms:modified>
  <cp:revision>4</cp:revision>
  <dc:subject/>
  <dc:title>Приложение № 1</dc:title>
</cp:coreProperties>
</file>