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ab/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и требова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к</w:t>
      </w:r>
      <w:r>
        <w:rPr>
          <w:b/>
        </w:rPr>
        <w:t xml:space="preserve"> оказанию услуг по организации первенства района по спортивной гимнастике среди учащихся МОУ ДОД Свердловского района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6149"/>
      </w:tblGrid>
      <w:tr>
        <w:trPr/>
        <w:tc>
          <w:tcPr>
            <w:tcW w:w="42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6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Разработка концепции (программы), способствующей массовому привлечению населения к систематическим занятиям физической культурой и спортом, профилактике правонарушений, пропаганде здорового образа жизни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рганизация и проведение первенства района по </w:t>
            </w:r>
            <w:r>
              <w:rPr/>
              <w:t>спортивной гимнастике среди учащихся МОУ ДОД Свердловского района города Перми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х  нормам проведения районных соревнований, звукоусиливающим оборудованием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3. Обеспечение проведения физкультурно-массовых мероприятий необходимым спортивным гимнастическим оборудованием (брусьями: параллельными и разновысокими, перекладинами, гимнастическим козлом, гимнастическим конем, трамплином, гимнастическим бревном: мужским, женским, и др.  инвентарем). Продолжительность мероприятия не менее 2-х часов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Составление положения о проведении первенства района по </w:t>
            </w:r>
            <w:r>
              <w:rPr/>
              <w:t xml:space="preserve">спортивной гимнастике среди учащихся МОУ ДОД Свердловского района города Перми, </w:t>
            </w:r>
            <w:r>
              <w:rPr>
                <w:sz w:val="22"/>
                <w:szCs w:val="22"/>
              </w:rPr>
              <w:t xml:space="preserve">сметы, регламента, отчетных документов  по форме, согласованной с заказчиком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Разработка плана проведения мероприятия. Согласование плана и места проведения мероприятия  в отделе по культуре и спорту администрации Свердловского района города Перми. 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Наличие на мероприятии не менее 150 участников.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безопасности участников при проведении заняти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8. Наличие врача и медицинской аптечки для оказания первой помощи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9.  Информирование населения о месте и времени проведения мероприятия, изготовление афиш 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иобретение наградной атрибутики: кубки, медали, дипломы, ценные призы на сумму не менее 25% от цены контракта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1. Наличие сметы расходов на реализацию данной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Предоставление заказчику фотоотчёта о проделанной работе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ремя проведен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/>
              <w:t>первенство района по спортивной гимнастике среди учащихся МОУ ДОД Свердловского района города Перми. С 1 по 14 декабря 2011 года.</w:t>
            </w:r>
          </w:p>
          <w:p>
            <w:pPr>
              <w:pStyle w:val="Normal"/>
              <w:ind w:left="3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04:00Z</dcterms:created>
  <dc:creator>us1061</dc:creator>
  <dc:description/>
  <cp:keywords/>
  <dc:language>en-US</dc:language>
  <cp:lastModifiedBy>kab106-3</cp:lastModifiedBy>
  <cp:lastPrinted>2011-09-20T16:04:00Z</cp:lastPrinted>
  <dcterms:modified xsi:type="dcterms:W3CDTF">2011-10-05T05:31:00Z</dcterms:modified>
  <cp:revision>6</cp:revision>
  <dc:subject/>
  <dc:title>Приложение № 1</dc:title>
</cp:coreProperties>
</file>