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Характеристика и требования </w:t>
      </w:r>
    </w:p>
    <w:p>
      <w:pPr>
        <w:pStyle w:val="Normal"/>
        <w:jc w:val="center"/>
        <w:rPr/>
      </w:pPr>
      <w:r>
        <w:rPr>
          <w:bCs/>
        </w:rPr>
        <w:t>к</w:t>
      </w:r>
      <w:r>
        <w:rPr/>
        <w:t xml:space="preserve"> оказанию услуг по организации открытого первенства  Свердловского  района города Перми по легкой атлетике.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149"/>
      </w:tblGrid>
      <w:tr>
        <w:trPr/>
        <w:tc>
          <w:tcPr>
            <w:tcW w:w="42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, характеристики оказываемых услуг</w:t>
            </w:r>
          </w:p>
        </w:tc>
        <w:tc>
          <w:tcPr>
            <w:tcW w:w="6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ind w:firstLine="17"/>
              <w:jc w:val="both"/>
              <w:rPr/>
            </w:pPr>
            <w:r>
              <w:rPr>
                <w:szCs w:val="20"/>
              </w:rPr>
              <w:t xml:space="preserve">1. </w:t>
            </w:r>
            <w:r>
              <w:rPr/>
              <w:t>Разработка концепции (программы), способствующей массовому привлечению населения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rPr/>
            </w:pPr>
            <w:r>
              <w:rPr/>
              <w:t xml:space="preserve">2. Организация и проведение  открытого первенства Свердловского  района города Перми по легкой атлетике. 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Cs w:val="20"/>
              </w:rPr>
              <w:t xml:space="preserve">3.  Обеспечение проведения открытого первенства  Свердловского  района города Перми по легкой атлетике необходимым оборудованием, инвентарем, площадками. Продолжительность мероприятия не менее 2-х часов. 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Cs w:val="20"/>
              </w:rPr>
              <w:t xml:space="preserve">4. Составление положения, сметы, регламента мероприятия, отчетных документов  по форме, согласованной с Заказчиком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Cs w:val="20"/>
              </w:rPr>
              <w:t xml:space="preserve">5. Разработка плана проведения мероприятия (с учётом различных погодных условий). Согласование плана и места проведения мероприятия в отделе по культуре и спорту администрации Свердловского района города Перми. 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Cs w:val="20"/>
              </w:rPr>
              <w:t xml:space="preserve">6. Наличие участников на мероприятии не менее 100 человек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Cs w:val="20"/>
              </w:rPr>
              <w:t>7. Обеспечение безопасности участников при проведении зан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Cs w:val="20"/>
              </w:rPr>
              <w:t>8. Наличие врача и медицинской аптечки для оказания первой помощи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Cs w:val="20"/>
              </w:rPr>
              <w:t>9.  Информирование населения о месте и времени проведения мероприятия, изготовление афиш.</w:t>
            </w:r>
          </w:p>
          <w:p>
            <w:pPr>
              <w:pStyle w:val="Normal"/>
              <w:ind w:firstLine="17"/>
              <w:jc w:val="both"/>
              <w:rPr>
                <w:szCs w:val="20"/>
              </w:rPr>
            </w:pPr>
            <w:r>
              <w:rPr>
                <w:szCs w:val="20"/>
              </w:rPr>
              <w:t>10. Приобретение наградной атрибутики: кубки, медали, дипломы, ценные призы, на сумму не менее 25% от цены контракта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Cs w:val="20"/>
              </w:rPr>
              <w:t>11. Наличие сметы расходов на реализацию данной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Предоставление Заказчику фотоотчёта о проделанной работе.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портивные площадки для проведения соревнований должны быть оборудованы трибунами для зрителей, беговыми дорожками со специальным покрытием и  пригодны к проведению физкультурно-спортивных  мероприятий на территории Свердловского района г. Перми и соответствовать нормам безопасности. 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ставок товаров, выполнения работ, оказания услуг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Cs w:val="20"/>
              </w:rPr>
            </w:pPr>
            <w:r>
              <w:rPr>
                <w:szCs w:val="20"/>
                <w:u w:val="single"/>
              </w:rPr>
              <w:t xml:space="preserve">Время проведения: </w:t>
            </w:r>
            <w:r>
              <w:rPr>
                <w:szCs w:val="20"/>
              </w:rPr>
              <w:t xml:space="preserve"> с 1 по 18 декабря 2011 года. </w:t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27:00Z</dcterms:created>
  <dc:creator>us1061</dc:creator>
  <dc:description/>
  <cp:keywords/>
  <dc:language>en-US</dc:language>
  <cp:lastModifiedBy>kab106-3</cp:lastModifiedBy>
  <cp:lastPrinted>2010-02-11T18:30:00Z</cp:lastPrinted>
  <dcterms:modified xsi:type="dcterms:W3CDTF">2011-10-05T05:17:00Z</dcterms:modified>
  <cp:revision>6</cp:revision>
  <dc:subject/>
  <dc:title>Приложение № 1</dc:title>
</cp:coreProperties>
</file>