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1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истем для транспедикулярной фиксации позвоночника с редукционными винта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истем для транспедикулярной фиксации позвоночника с редукционными винта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договора определена на основании анализа ценовых предложений участников размещения заказа участвующих в проведении запроса котировок № 13 от 10.03.2011 г., № 89 от 08.08.2011г. а также коммерческих предложений поставщиков медицинского оборудования, являющегося предметом закупки, запрошенных по инициатив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говора включает в себя все налоги, таможенные и иные сборы, расходы на доставку товара и все прочие расходы, связанные с выполнением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167 Наборы нейрохирур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стемы для транспедикулярной фиксации позвоночника, с редукционными винтами с одновременным предоставлением набора вспомогательных хирургических инструментов при первой поставке. Товар должен быть поставлен в соответствии техническим заданием (Приложение №2 к извещению о проведении запроса котирововк) - 7 систе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ртиями по заявке Заказчика, в период с момента заключения договора по 31.12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оставленных и принятых Заказчиком товаров (партии товаров) осуществляется после финансирования из ПКФОМС в течение 45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: акта-сдачи приемки товаров; акта-сдачи приемки набора вспомогательных хирургических инструментов (при первой поставке); 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,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0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0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15:00Z</dcterms:created>
  <dc:creator>User</dc:creator>
  <dc:description/>
  <cp:keywords/>
  <dc:language>en-US</dc:language>
  <cp:lastModifiedBy>User</cp:lastModifiedBy>
  <dcterms:modified xsi:type="dcterms:W3CDTF">2011-10-10T07:16:00Z</dcterms:modified>
  <cp:revision>1</cp:revision>
  <dc:subject/>
  <dc:title/>
</cp:coreProperties>
</file>