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118 от 10.10.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_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перевязочного материал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_________, именуемое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перевязочного материала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ункциональные и технические характеристики, единица измерения, размеры,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1.01.2012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pPr>
      <w:r>
        <w:rPr>
          <w:sz w:val="20"/>
          <w:szCs w:val="20"/>
        </w:rPr>
        <w:t xml:space="preserve">5.5.1. наличие маркировки товара и целостность упаковки;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евязочного материала</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421" w:type="dxa"/>
        <w:jc w:val="left"/>
        <w:tblInd w:w="-113" w:type="dxa"/>
        <w:tblLayout w:type="fixed"/>
        <w:tblCellMar>
          <w:top w:w="0" w:type="dxa"/>
          <w:left w:w="108" w:type="dxa"/>
          <w:bottom w:w="0" w:type="dxa"/>
          <w:right w:w="108" w:type="dxa"/>
        </w:tblCellMar>
      </w:tblPr>
      <w:tblGrid>
        <w:gridCol w:w="675"/>
        <w:gridCol w:w="3686"/>
        <w:gridCol w:w="849"/>
        <w:gridCol w:w="1737"/>
        <w:gridCol w:w="1737"/>
        <w:gridCol w:w="1737"/>
      </w:tblGrid>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п/п </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Наименование товара</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Ед. изм.</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Количество</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Цена</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849"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марлевый медицинский нестерильный 5х1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2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марлевый медицинский нестерильный 7х14</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1 5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3.</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Вата медицинская гигроскопическая хирургическая нестерильная, расфасованная по 250г</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4.</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Марля в отрезах по 5м медицинск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72</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5.</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Повязка гидроактивная мазевая стерильна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6.</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овязка хирургическая гидроколлоидн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5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гипсовый быстросхватывающийся с пористой структурой 3м х 20 см</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4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8.</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ластырь гипоаллергенный хирургический из нетканого материала с синтетическим каучуковым клеем 1х50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1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9.</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ластырь гипоаллергенный хирургический из нетканого материала с синтетическим каучуковым клеем 3х50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45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Марлевые салфетки стерильные 10*1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5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684" w:type="dxa"/>
            <w:gridSpan w:val="5"/>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b/>
                <w:sz w:val="22"/>
                <w:szCs w:val="22"/>
                <w:lang w:val="ru-RU"/>
              </w:rPr>
              <w:t>Всего за счет средств ОМС</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684" w:type="dxa"/>
            <w:gridSpan w:val="5"/>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марлевый медицинский нестерильный 5х1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марлевый медицинский нестерильный 7х14</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 5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pPr>
            <w:r>
              <w:rPr>
                <w:rFonts w:cs="Times New Roman" w:ascii="Times New Roman" w:hAnsi="Times New Roman"/>
                <w:sz w:val="22"/>
                <w:szCs w:val="22"/>
                <w:lang w:val="ru-RU"/>
              </w:rPr>
              <w:t>Марля медицинская хлопчатобумажная отбеленн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4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684" w:type="dxa"/>
            <w:gridSpan w:val="5"/>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Всего за счет средств программы «Модернизация здравоохранения»</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сего на сумму _______________ (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Порядок отгрузки: Товар должен  поставляться партиями по заявке Заказчика с момента заключения договора по 31.01.2012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left="0" w:right="-167" w:hanging="0"/>
        <w:jc w:val="both"/>
        <w:rPr>
          <w:b w:val="false"/>
          <w:b w:val="false"/>
          <w:sz w:val="22"/>
          <w:szCs w:val="22"/>
        </w:rPr>
      </w:pPr>
      <w:r>
        <w:rPr>
          <w:b w:val="false"/>
          <w:sz w:val="22"/>
          <w:szCs w:val="22"/>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3:00Z</dcterms:created>
  <dc:creator>kicenko</dc:creator>
  <dc:description/>
  <cp:keywords/>
  <dc:language>en-US</dc:language>
  <cp:lastModifiedBy>User</cp:lastModifiedBy>
  <cp:lastPrinted>2010-10-06T15:24:00Z</cp:lastPrinted>
  <dcterms:modified xsi:type="dcterms:W3CDTF">2011-10-10T06:13:00Z</dcterms:modified>
  <cp:revision>3</cp:revision>
  <dc:subject/>
  <dc:title>УТВЕРЖДАЮ</dc:title>
</cp:coreProperties>
</file>