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алфеток спиртовых для инъекций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алфеток спиртовых для инъекций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изделия медицинского назначения с интернет-сайта www.aptekaonline.ru, а также коммерческих предложений поставщиков изделий медицинского назначения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01.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2:00Z</dcterms:created>
  <dc:creator>User</dc:creator>
  <dc:description/>
  <cp:keywords/>
  <dc:language>en-US</dc:language>
  <cp:lastModifiedBy>User</cp:lastModifiedBy>
  <dcterms:modified xsi:type="dcterms:W3CDTF">2011-10-10T08:33:00Z</dcterms:modified>
  <cp:revision>1</cp:revision>
  <dc:subject/>
  <dc:title/>
</cp:coreProperties>
</file>