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7080" w:hanging="0"/>
        <w:jc w:val="center"/>
        <w:rPr/>
      </w:pPr>
      <w:r>
        <w:rPr/>
        <w:t>Приложение 1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994"/>
        <w:gridCol w:w="2866"/>
        <w:gridCol w:w="1106"/>
        <w:gridCol w:w="1148"/>
      </w:tblGrid>
      <w:tr>
        <w:trPr>
          <w:trHeight w:val="63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 или зарегистрированный торговый зна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sz w:val="20"/>
              </w:rPr>
              <w:t>Характеристика това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sz w:val="20"/>
              </w:rPr>
              <w:t>Ед. из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trHeight w:val="235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октацид или эквивал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иоктовая кислот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>Раствор для  инфузий 25 мг/мл, ампулы 24мл № 5 в упаковке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246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ксан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оксапарин натр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инъекций, 8000 анти-ХА МЕ, шприц 0,8мл №10 в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3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празол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праз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Капсулы для приема внутрь 20 мг №3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179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фарин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арфарин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етки для приема внутрь 2,5мг №100 </w:t>
            </w:r>
            <w:r>
              <w:rPr>
                <w:bCs/>
                <w:iCs/>
                <w:sz w:val="20"/>
                <w:szCs w:val="20"/>
              </w:rPr>
              <w:t>в упаковке</w:t>
            </w:r>
            <w:r>
              <w:rPr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сиум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зомепразол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иофилизат для приготовления раствора для в/в введения, флакон 40 мг №10 в упаковке</w:t>
            </w:r>
            <w:r>
              <w:rPr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16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акс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онил-глутамил-гистидил-фенилаланил-пролил-глицил-прол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пли назальные 1% раствор, флакон 3 мл № 1 в упаковке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12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твор для  инфузий 5%, флаконы 250мл № 1 в упаковке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0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ицин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ц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блетки сублингвальные 100 мг №50 </w:t>
            </w:r>
            <w:r>
              <w:rPr>
                <w:bCs/>
                <w:iCs/>
                <w:sz w:val="20"/>
                <w:szCs w:val="20"/>
              </w:rPr>
              <w:t>в упаковке</w:t>
            </w:r>
            <w:r>
              <w:rPr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>
          <w:trHeight w:val="7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клав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циллин + клавулановая кислот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рошок для приготовления раствора для  в/в введения, флакон 1,2 г №5 в упаковке</w:t>
            </w:r>
            <w:r>
              <w:rPr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ьперазон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операзон + сульбакта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Порошок для приготовления раствора для инъекций, флакон 2,0 г №1 в упаковке</w:t>
            </w:r>
            <w:r>
              <w:rPr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тазидим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фтазиди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рошок для приготовления раствора для в/м и в/в введения, флакон 1,0 г №1 в упаковке</w:t>
            </w:r>
            <w:r>
              <w:rPr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</w:tr>
      <w:tr>
        <w:trPr>
          <w:trHeight w:val="304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зид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фтазиди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</w:t>
            </w:r>
            <w:r>
              <w:rPr>
                <w:bCs/>
                <w:iCs/>
                <w:sz w:val="20"/>
                <w:szCs w:val="20"/>
              </w:rPr>
              <w:t xml:space="preserve"> в/м и в/в</w:t>
            </w:r>
            <w:r>
              <w:rPr>
                <w:sz w:val="20"/>
                <w:szCs w:val="20"/>
              </w:rPr>
              <w:t xml:space="preserve"> введения 1,0 г №1 в комплекте с растворителем, каждая ампула растворителя содержит 10мл воды для инъекций в ампулах с линией разлома, </w:t>
            </w:r>
            <w:r>
              <w:rPr>
                <w:bCs/>
                <w:iCs/>
                <w:sz w:val="20"/>
                <w:szCs w:val="20"/>
              </w:rPr>
              <w:t>в упаковке</w:t>
            </w:r>
            <w:r>
              <w:rPr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Цефтриакс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Цефтриакс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рошок для приготовления раствора для в/м и в/в введения, флакон 1,0 г №1 в упаковке</w:t>
            </w:r>
            <w:r>
              <w:rPr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визар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епи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bCs w:val="false"/>
                <w:iCs/>
                <w:sz w:val="20"/>
                <w:szCs w:val="20"/>
              </w:rPr>
              <w:t>Порошок для приготовления раствора для в/м и в/в введения, флакон 1,0 г №1 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комицин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анкомици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инфузий, флакон 1,0 г №1 в упаковке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профлоксацин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ипрофлоксаци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твор для инфузий 2мг/мл, флакон100мл № 1 в упаковке с вложенной инструкцией по медицинскому применению.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енам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пинем  + циластат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рошок для приготовления раствора для внутривенного введения 1 г </w:t>
            </w:r>
            <w:r>
              <w:rPr>
                <w:sz w:val="20"/>
                <w:szCs w:val="20"/>
              </w:rPr>
              <w:t>№10 в упаковке с вложенной инструкцией по медицинскому применению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нем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ине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офилизат</w:t>
            </w:r>
            <w:r>
              <w:rPr>
                <w:color w:val="000000"/>
                <w:sz w:val="20"/>
                <w:szCs w:val="20"/>
              </w:rPr>
              <w:t xml:space="preserve">  для приготовления раствора для внутривенного введения 1 г </w:t>
            </w:r>
            <w:r>
              <w:rPr>
                <w:sz w:val="20"/>
                <w:szCs w:val="20"/>
              </w:rPr>
              <w:t>№10 в упаковке с вложенной инструкцией по медицинскому применению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Heading6"/>
        <w:spacing w:before="240" w:after="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0:59:00Z</dcterms:created>
  <dc:creator>пользоваетель</dc:creator>
  <dc:description/>
  <cp:keywords/>
  <dc:language>en-US</dc:language>
  <cp:lastModifiedBy>grichina</cp:lastModifiedBy>
  <dcterms:modified xsi:type="dcterms:W3CDTF">2011-10-10T09:49:00Z</dcterms:modified>
  <cp:revision>24</cp:revision>
  <dc:subject/>
  <dc:title>Открытый аукцион в электронной форме</dc:title>
</cp:coreProperties>
</file>