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 года №035630007921100020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14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мл капли назальные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 капли назальные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а с навинчивающейся крышкой-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ой; флакон вместе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ю помещают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Софрад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 капли глазные 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Софрад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мл капли глазные и уш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глазные и ушные по 5мл во флакон из прозрачного стекла желтого цвета, укупоренный резиновой пробкой, обтянутый алюминиевым колпачком с пластиковой крышечкой; по 1 флакону вместе с капельницей из полиэтилена и инструкцией по применению помещают в картонную пач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10-10T03:34:00Z</dcterms:modified>
  <cp:revision>74</cp:revision>
  <dc:subject/>
  <dc:title>Приложение № 2</dc:title>
</cp:coreProperties>
</file>