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139"/>
      </w:tblGrid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356300079211000202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139"/>
      </w:tblGrid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139"/>
      </w:tblGrid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139"/>
      </w:tblGrid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69 000,00 Российский рубль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с использованием рыночного метода на основании трёх коммерческих предложений поставщиков по минимальной цене.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139"/>
      </w:tblGrid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, аптека.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139"/>
      </w:tblGrid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139"/>
      </w:tblGrid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0.10.2011 12:00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7.10.2011 17:00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4"/>
        <w:gridCol w:w="3890"/>
      </w:tblGrid>
      <w:tr>
        <w:trPr/>
        <w:tc>
          <w:tcPr>
            <w:tcW w:w="56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0.10.2011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й врач МУЗ «ГДКБ № 1»                                                                  О.Г. Токмакова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46:00Z</dcterms:created>
  <dc:creator>ОМТС</dc:creator>
  <dc:description/>
  <cp:keywords/>
  <dc:language>en-US</dc:language>
  <cp:lastModifiedBy>Орлова Т П</cp:lastModifiedBy>
  <dcterms:modified xsi:type="dcterms:W3CDTF">2011-10-10T07:28:00Z</dcterms:modified>
  <cp:revision>2</cp:revision>
  <dc:subject/>
  <dc:title/>
</cp:coreProperties>
</file>