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октября 2011 года №0356300079211000203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37"/>
        <w:gridCol w:w="4140"/>
        <w:gridCol w:w="900"/>
        <w:gridCol w:w="90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опирамин 1мл №5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/в в/м введения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Супраст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Супраст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мл №5 раствор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мышеч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венного введения 20мг/мл; амп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ом 1мл, по 5 ампул в контур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чейковой упаковке; 1 контурная ячейков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в картонной пачке вмес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нструкцией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опирамин 20мг 1мл №5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(торговое название Супраст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Супрастин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 1мл №5, 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внутривен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мышечного введения 20мг/мл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пулы объёмом по 1мл с красны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овым кольцом, по 5 ампу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нтурной ячейковой упаковк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онтурная ячейковая упаковк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ртонной пачке вместе с инструкцие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метинден 0,1% 20мл кап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ёма внутрь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название Фенист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>эквивалентом препарату Фенистил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% 20мл капли для приёма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0мл во флакон из стекла, снабженный капельницей-дозатором из полиэтилена низкой плотности и полипропиленовой крышкой, снабженной системой контроля первого вскрытия; 1 флакон вместе с инструкцией по применению в картонную па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тиризин 10мл капли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0"/>
                <w:szCs w:val="20"/>
              </w:rPr>
              <w:t xml:space="preserve">внутрь (торговое название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дак</w:t>
            </w:r>
            <w:r>
              <w:rPr>
                <w:sz w:val="20"/>
                <w:szCs w:val="20"/>
                <w:vertAlign w:val="superscript"/>
              </w:rPr>
              <w:t>®</w:t>
            </w:r>
            <w:r>
              <w:rPr>
                <w:sz w:val="20"/>
                <w:szCs w:val="20"/>
              </w:rPr>
              <w:t xml:space="preserve"> или эквивалент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ли для приёма внутрь 10мг/мл, по 20м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ах из темного стекла с крышкой-капельницей; каждый флакон вместе с инструкцией по применению в картонную пач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лавный врач МУЗ «ГДКБ № 1»                                                 О.Г.Токма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10-10T03:35:00Z</dcterms:modified>
  <cp:revision>75</cp:revision>
  <dc:subject/>
  <dc:title>Приложение № 2</dc:title>
</cp:coreProperties>
</file>