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октября 2011 года №0356300079211000204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414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раствор для приёма внутрь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копид</w:t>
            </w:r>
            <w:r>
              <w:rPr>
                <w:sz w:val="22"/>
                <w:szCs w:val="22"/>
                <w:vertAlign w:val="superscript"/>
              </w:rPr>
              <w:t xml:space="preserve">®  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г №1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мг по 10 таблеток в контурной ячейковой упаковке, по 1 контурной ячейковой упаковке вместе с инструкцией по применению в п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для парентераль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я Аминовен инфант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 10% по 100мл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Аминове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ант 10% по 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, по 100мл препарата во флаконе из прозрачного стекла; по 10 флаконов в картонной пач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10-10T03:36:00Z</dcterms:modified>
  <cp:revision>75</cp:revision>
  <dc:subject/>
  <dc:title>Приложение № 2</dc:title>
</cp:coreProperties>
</file>