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октября 2011 года № 28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Куйбышева, 111 (травмпунк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01.11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03.2012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950,00 (Сто двадцать семь тысяч девятьсот пятьдеся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уппа охранных предприятий «Гепард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ЧОП «ТрансСибБезопасность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уппа охранных предприятий «Сфер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ЧОО «Регион-Безопасность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октября 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10-06T18:28:00Z</cp:lastPrinted>
  <dcterms:modified xsi:type="dcterms:W3CDTF">2011-10-06T12:29:00Z</dcterms:modified>
  <cp:revision>98</cp:revision>
  <dc:subject/>
  <dc:title>ИЗВЕЩЕНИЕ № __ от «___» __________ 200 _ года </dc:title>
</cp:coreProperties>
</file>