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152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"Детский сад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ул. Моторостроителей, д.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ул. Моторостроителей, д.4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ул. Моторостроителей, д.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sad80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верева Татьяна Андрее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04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продукции должны быть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20500 Масло сливочное коровье</w:t>
              <w:br/>
              <w:t>1520050 Сыры и брынза [1520520] - [1520602]</w:t>
              <w:br/>
              <w:t>1520111 Молоко питьевое цельное пастеризованное нормализованное</w:t>
              <w:br/>
              <w:t>1520123 Йогурт</w:t>
              <w:br/>
              <w:t>1520124 Ряженка</w:t>
              <w:br/>
              <w:t>1520125 Кефир</w:t>
              <w:br/>
              <w:t>1520162 Сметана 15% жирности</w:t>
              <w:br/>
              <w:t>1520181 Масса творожная (сырковая масса) жирная без наполнит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локо 2,5% ж. 1л. - 4000 шт., Кефир 2,5% ж. - 1300 л., Йогурт ароматизированный питьевой 0,5 кг. - 650 шт., Ряженка 0,5 кг. - 650 шт., Сметана 15% ж. - 150 кг, Масса творожная - 380 кг., Масло сливочное - 380 кг., Сыр твердый - 88 кг.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ул. Моторостроителей, д.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Ежедневно с 7:00 до 10:00 определенными партиями по наименованию и в количестве, указанном в заявке заказчи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о факту поставки по безналичному расчету в течении 20 банковских дней после поставки товара на основании товарной накладной и счета-фактуры, подписанных в установленном порядке </w:t>
            </w:r>
          </w:p>
        </w:tc>
      </w:tr>
    </w:tbl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ул. Моторостроителей, д.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7.10.2011 13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.10.2011 13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7.10.2011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20:00Z</dcterms:created>
  <dc:creator>МДОУ "Детский Сад №80"</dc:creator>
  <dc:description/>
  <cp:keywords/>
  <dc:language>en-US</dc:language>
  <cp:lastModifiedBy>Опер5</cp:lastModifiedBy>
  <dcterms:modified xsi:type="dcterms:W3CDTF">2011-10-11T08:37:00Z</dcterms:modified>
  <cp:revision>4</cp:revision>
  <dc:subject/>
  <dc:title/>
</cp:coreProperties>
</file>