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пецификация 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поставку молочной продукции </w:t>
      </w:r>
    </w:p>
    <w:p>
      <w:pPr>
        <w:pStyle w:val="Normal"/>
        <w:ind w:firstLine="567"/>
        <w:jc w:val="center"/>
        <w:rPr/>
      </w:pPr>
      <w:r>
        <w:rPr>
          <w:color w:val="000000"/>
          <w:sz w:val="22"/>
          <w:szCs w:val="22"/>
        </w:rPr>
        <w:t xml:space="preserve">для </w:t>
      </w:r>
      <w:r>
        <w:rPr>
          <w:sz w:val="22"/>
          <w:szCs w:val="22"/>
        </w:rPr>
        <w:t>Муниципального дошкольного образовательного учреждения</w:t>
      </w:r>
    </w:p>
    <w:p>
      <w:pPr>
        <w:pStyle w:val="Normal"/>
        <w:ind w:firstLine="567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Детский  сад № 80» г. Перми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943735</wp:posOffset>
                </wp:positionV>
                <wp:extent cx="6094095" cy="4074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407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3"/>
                              <w:gridCol w:w="2305"/>
                              <w:gridCol w:w="1440"/>
                              <w:gridCol w:w="540"/>
                              <w:gridCol w:w="1020"/>
                              <w:gridCol w:w="1140"/>
                              <w:gridCol w:w="1260"/>
                              <w:gridCol w:w="1389"/>
                            </w:tblGrid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Характеристики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личество (кг)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дпола-гаемая ц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умма руб.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График поставки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ind w:left="357" w:hanging="357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локо 2,5% ж., пласт.пакеты 1 литр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ОСТ 52090-20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00,0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2000,00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 заявке учреждения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357" w:hanging="357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ефир 2,5% ж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ОСТ 52093-20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00,0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700,00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 заявке учреждения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357" w:hanging="357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Йогурт ароматиз.питьевой, 0,5 кг пласт.пакет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ОСТ Р 51331-99;ТУ 9222-217-0041978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50,0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400,00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 заявке учреждения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357" w:hanging="357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яженка, 0,5 кг пласт.пак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ОСТ Р 52094-20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50,0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400,00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 заявке учреждения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357" w:hanging="357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метана 15% ж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ОСТ Р 52092-20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0,0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5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750,00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 заявке учреждения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357" w:hanging="357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Масса творожная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У 9222-398-004-19-785-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80,0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000,00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 заявке учреждения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357" w:hanging="357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асло сливочное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ОСТ Р 52969-200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80,0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9400,00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 заявке учреждения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357" w:hanging="357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ыр твердый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8,0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0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840,00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 заявке учрежд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0490,00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85pt;height:320.85pt;mso-wrap-distance-left:9pt;mso-wrap-distance-right:9pt;mso-wrap-distance-top:0pt;mso-wrap-distance-bottom:0pt;margin-top:153.05pt;mso-position-vertical-relative:page;margin-left:2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3"/>
                        <w:gridCol w:w="2305"/>
                        <w:gridCol w:w="1440"/>
                        <w:gridCol w:w="540"/>
                        <w:gridCol w:w="1020"/>
                        <w:gridCol w:w="1140"/>
                        <w:gridCol w:w="1260"/>
                        <w:gridCol w:w="1389"/>
                      </w:tblGrid>
                      <w:tr>
                        <w:trPr>
                          <w:trHeight w:val="709" w:hRule="atLeast"/>
                        </w:trPr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Характеристики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личество (кг)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пола-гаемая ц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умма руб.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График поставки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ind w:left="357" w:hanging="357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локо 2,5% ж., пласт.пакеты 1 литр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ОСТ 52090-20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00,0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2000,00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 заявке учреждения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357" w:hanging="357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ефир 2,5% ж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ОСТ 52093-20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00,0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700,00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 заявке учреждения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357" w:hanging="357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Йогурт ароматиз.питьевой, 0,5 кг пласт.пакет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ОСТ Р 51331-99;ТУ 9222-217-0041978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50,0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400,00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 заявке учреждения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357" w:hanging="357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яженка, 0,5 кг пласт.паке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ОСТ Р 52094-20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50,0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400,00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 заявке учреждения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357" w:hanging="357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метана 15% ж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ОСТ Р 52092-20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0,0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5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750,00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 заявке учреждения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357" w:hanging="357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Масса творожная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У 9222-398-004-19-785-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80,0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000,00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 заявке учреждения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357" w:hanging="357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асло сливочное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ОСТ Р 52969-200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80,0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9400,00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 заявке учреждения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357" w:hanging="357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ыр твердый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8,0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0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840,00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 заявке учрежд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0490,00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" w:hanging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/>
      </w:pPr>
      <w:r>
        <w:rPr>
          <w:sz w:val="24"/>
          <w:szCs w:val="24"/>
        </w:rPr>
        <w:t>Итого:230490,00 руб. (Двести тридцать тысяч четыреста девяносто рублей 00 коп.) (сумма указывается с НДС)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1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7:35:00Z</dcterms:created>
  <dc:creator>Анюта</dc:creator>
  <dc:description/>
  <cp:keywords/>
  <dc:language>en-US</dc:language>
  <cp:lastModifiedBy>PC-2</cp:lastModifiedBy>
  <cp:lastPrinted>2011-10-06T16:32:00Z</cp:lastPrinted>
  <dcterms:modified xsi:type="dcterms:W3CDTF">2011-10-06T10:32:00Z</dcterms:modified>
  <cp:revision>6</cp:revision>
  <dc:subject/>
  <dc:title>Приложение №3</dc:title>
</cp:coreProperties>
</file>