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152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"Детский сад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уворова Наталья Никола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1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продукции должны быть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1011 Мясо крупного рогатого скота свежее, охлажденное, замороженное [1511110]-[151113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Говядина 1 категории мелко/рубленная-600кг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По заявке учре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 факту поставки по безналичному расчету в течении 20 банковских дней после поставки товара на основании товарной накладной и счета-фактуры, подписанных в установленном порядке </w:t>
            </w:r>
          </w:p>
        </w:tc>
      </w:tr>
    </w:tbl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10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10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10.201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20:00Z</dcterms:created>
  <dc:creator>МДОУ "Детский Сад №80"</dc:creator>
  <dc:description/>
  <cp:keywords/>
  <dc:language>en-US</dc:language>
  <cp:lastModifiedBy>Опер5</cp:lastModifiedBy>
  <dcterms:modified xsi:type="dcterms:W3CDTF">2011-10-11T08:48:00Z</dcterms:modified>
  <cp:revision>5</cp:revision>
  <dc:subject/>
  <dc:title/>
</cp:coreProperties>
</file>