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ной продукции 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 сад № 80»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43735</wp:posOffset>
                </wp:positionV>
                <wp:extent cx="6094095" cy="144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144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"/>
                              <w:gridCol w:w="2305"/>
                              <w:gridCol w:w="1440"/>
                              <w:gridCol w:w="540"/>
                              <w:gridCol w:w="1020"/>
                              <w:gridCol w:w="1140"/>
                              <w:gridCol w:w="1260"/>
                              <w:gridCol w:w="1389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(кг)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пола-гаем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рафик поставк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вядина на кости, 1 категории, мелкорубленна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ОС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9-5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,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00,0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заявке учрежд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00,0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113.8pt;mso-wrap-distance-left:9pt;mso-wrap-distance-right:9pt;mso-wrap-distance-top:0pt;mso-wrap-distance-bottom:0pt;margin-top:153.05pt;mso-position-vertical-relative:page;margin-left:2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"/>
                        <w:gridCol w:w="2305"/>
                        <w:gridCol w:w="1440"/>
                        <w:gridCol w:w="540"/>
                        <w:gridCol w:w="1020"/>
                        <w:gridCol w:w="1140"/>
                        <w:gridCol w:w="1260"/>
                        <w:gridCol w:w="1389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рактеристик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(кг)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пола-гаем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рафик поставк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357" w:hanging="357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вядина на кости, 1 категории, мелкорубленна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ОС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9-5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,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00,00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заявке учрежд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00,00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Итого:111000,00 руб. (Сто одиннадцать тысяч рублей 00 коп.) (сумма указывается с НДС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35:00Z</dcterms:created>
  <dc:creator>Анюта</dc:creator>
  <dc:description/>
  <cp:keywords/>
  <dc:language>en-US</dc:language>
  <cp:lastModifiedBy>МДОУ "Детский Сад №80"</cp:lastModifiedBy>
  <cp:lastPrinted>2011-10-06T16:32:00Z</cp:lastPrinted>
  <dcterms:modified xsi:type="dcterms:W3CDTF">2011-10-07T06:28:00Z</dcterms:modified>
  <cp:revision>8</cp:revision>
  <dc:subject/>
  <dc:title>Приложение №3</dc:title>
</cp:coreProperties>
</file>