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   от «   11 »   октября     2011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овощей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 Детский сад №305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544"/>
        <w:gridCol w:w="1722"/>
        <w:gridCol w:w="657"/>
        <w:gridCol w:w="595"/>
        <w:gridCol w:w="1277"/>
        <w:gridCol w:w="848"/>
        <w:gridCol w:w="1196"/>
        <w:gridCol w:w="1232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08-20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25,00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раза в неделю по заявке учрежден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14 -0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ста свежая белокочанна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09-20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0,00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кла столова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11-2001;</w:t>
            </w:r>
          </w:p>
          <w:p>
            <w:pPr>
              <w:pStyle w:val="Normal"/>
              <w:jc w:val="center"/>
              <w:rPr/>
            </w:pPr>
            <w:r>
              <w:rPr/>
              <w:t>1722-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0,00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782-2001; ГОСТ 1721-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20,00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 репчаты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783-2001; ГОСТ 1723-8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,00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сно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27569-8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,00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юм б/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882-8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г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501-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,00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хофрукты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502-90; 28501-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0,00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повник сушенны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 1994-9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70,00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                                                 Л.В. Константи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06:00Z</dcterms:created>
  <dc:creator>ИЛОНА</dc:creator>
  <dc:description/>
  <cp:keywords/>
  <dc:language>en-US</dc:language>
  <cp:lastModifiedBy>Татьяна</cp:lastModifiedBy>
  <cp:lastPrinted>2011-02-22T08:43:00Z</cp:lastPrinted>
  <dcterms:modified xsi:type="dcterms:W3CDTF">2011-10-11T05:24:00Z</dcterms:modified>
  <cp:revision>23</cp:revision>
  <dc:subject/>
  <dc:title/>
</cp:coreProperties>
</file>