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24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 Овощи и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0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ved.sad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993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нстантинова Любовь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 Овощи и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4 2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нализ цен представлен в сопроводительной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ст. 22 п.5 ч.4 Закона РФ №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  <w:br/>
              <w:t>1513070 Овощи, грибы, картофель, фрукты сушеные [1513530] - [1513577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ГОСТ Р 51808-2001 3350,00кг Капуста свежая белокачанная ГОСТ Р 51809-2001 2380,00кг Свекла столовая ГОСТ Р 51800-2001: 1722-85 950,00кг Морковь ГОСТ Р 51782-2001:1722-85 1840,00кг Лук репчатый ГОСТ Р 51783-2001:ГОСТ 1723-86 360,00кг Чеснок ГОСТ Р 27569-87 7,00 кг Изюм б/к ГОСТ 6882-88 10,00кг Курага ГОСТ 28501-90 17,00кг Сухофрукты ГОСТ 28502-90; 28501-90 80,00кг Шиповник сушенный ГОСТ 1994-93 80,00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 Нефтяников, д 36,36а, ул. Бр.Игнатовых,13а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6, Пермский край, Пермь г, ул., Братьев Игнатовых, 13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16:00Z</dcterms:created>
  <dc:creator>Татьяна</dc:creator>
  <dc:description/>
  <cp:keywords/>
  <dc:language>en-US</dc:language>
  <cp:lastModifiedBy>Татьяна</cp:lastModifiedBy>
  <dcterms:modified xsi:type="dcterms:W3CDTF">2011-10-11T06:16:00Z</dcterms:modified>
  <cp:revision>2</cp:revision>
  <dc:subject/>
  <dc:title/>
</cp:coreProperties>
</file>