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нженерному исследованию объекта и выполнение обмерных работ в здании объекта культурного наследия регионального значения «Здание первой губернской типографии», расположенного по адресу: г. Пермь, ул. Сибирская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нженерному исследованию объекта и выполнение обмерных работ в здании объекта культурного наследия регионального значения «Здание первой губернской типографии», расположенного по адресу: г. Пермь, ул. Сибирская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8 052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74 Услуги по геологическим, геофизическим изысканиям и видам научных изысканий, связанных со строительством, прочи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метой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 Сибирская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20 декабря 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761,0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0.10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0:00Z</dcterms:created>
  <dc:creator>СОК</dc:creator>
  <dc:description/>
  <cp:keywords/>
  <dc:language>en-US</dc:language>
  <cp:lastModifiedBy>СОК</cp:lastModifiedBy>
  <cp:lastPrinted>2011-10-11T09:08:00Z</cp:lastPrinted>
  <dcterms:modified xsi:type="dcterms:W3CDTF">2011-10-11T03:12:00Z</dcterms:modified>
  <cp:revision>2</cp:revision>
  <dc:subject/>
  <dc:title>Извещение</dc:title>
</cp:coreProperties>
</file>