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1» октября  2011 года №0356300000611000182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каментов (ангро) 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ангро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двумя равными партиями: первая партия  в течение 3-х  календарных дней с момента подписания обеими сторонами договора, вторая партия – до 10.12.20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8 832,25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8» ок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54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0-05T15:35:00Z</cp:lastPrinted>
  <dcterms:modified xsi:type="dcterms:W3CDTF">2011-10-10T10:24:00Z</dcterms:modified>
  <cp:revision>207</cp:revision>
  <dc:subject/>
  <dc:title>ЗАПРОС КОТИРОВОЧНОЙ ЦЕНЫ</dc:title>
</cp:coreProperties>
</file>