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1» октября 2011 года  № 035630000061100018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83 от 11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83 от 11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0-10T10:29:00Z</dcterms:modified>
  <cp:revision>151</cp:revision>
  <dc:subject/>
  <dc:title>Приложение № 1</dc:title>
</cp:coreProperties>
</file>