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>
          <w:lang w:val="en-US"/>
        </w:rPr>
      </w:pPr>
      <w:r>
        <w:rPr/>
        <w:t>ТЕХНИЧЕСКОЕ  ЗАД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287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2"/>
        <w:gridCol w:w="1642"/>
        <w:gridCol w:w="4071"/>
        <w:gridCol w:w="972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 или зарегистрированный торговый зна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 ПК ФО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 по программе» модернизация здравоохран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ксициллин + клавулановая кисло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оксиклав </w:t>
            </w:r>
            <w:r>
              <w:rPr>
                <w:b w:val="false"/>
                <w:sz w:val="18"/>
                <w:szCs w:val="18"/>
              </w:rPr>
              <w:t>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 xml:space="preserve">: порошок для приготовления раствора  для внутривенного введения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>: 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 ,в защищенном от света мест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>порошок для приготовления раствора для внутривенного введения 1000мг+200мг во флаконе ,по 5флаконов вместе с инструкцией по медицинскому применению в картонной пач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комици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комиц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>: лиофилизат для приготовления раствора для инфузий</w:t>
            </w:r>
          </w:p>
          <w:p>
            <w:pPr>
              <w:pStyle w:val="Heading6"/>
              <w:rPr/>
            </w:pPr>
            <w:r>
              <w:rPr>
                <w:sz w:val="18"/>
                <w:szCs w:val="18"/>
              </w:rPr>
              <w:t>Условия хранения</w:t>
            </w:r>
            <w:r>
              <w:rPr>
                <w:b w:val="false"/>
                <w:sz w:val="18"/>
                <w:szCs w:val="18"/>
              </w:rPr>
              <w:t>:  в  защищенном  от света месте 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С, </w:t>
            </w:r>
            <w:r>
              <w:rPr>
                <w:b w:val="false"/>
                <w:sz w:val="18"/>
                <w:szCs w:val="18"/>
              </w:rPr>
              <w:t>растворы приготовленные на основе 0,9% хлорида натрия или 5% глюкозы, могут хранится в холодильнике(2-8ºС ) в течении 14 дней без значительной потери активности</w:t>
            </w:r>
          </w:p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  <w:r>
              <w:rPr>
                <w:b w:val="false"/>
                <w:sz w:val="18"/>
                <w:szCs w:val="18"/>
              </w:rPr>
              <w:t>лиофилизат для приготовления раствора для инфузий   с инструкцией по применению помещают в картонной пач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ипенем/циластати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енам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>: Порошок для приготовления раствора для внутривенных инфузий</w:t>
            </w:r>
          </w:p>
          <w:p>
            <w:pPr>
              <w:pStyle w:val="Heading6"/>
              <w:rPr/>
            </w:pPr>
            <w:r>
              <w:rPr>
                <w:sz w:val="18"/>
                <w:szCs w:val="18"/>
              </w:rPr>
              <w:t xml:space="preserve">Состав: </w:t>
            </w:r>
            <w:r>
              <w:rPr>
                <w:b w:val="false"/>
                <w:sz w:val="18"/>
                <w:szCs w:val="18"/>
              </w:rPr>
              <w:t>Активные вещества : Имипенем 500мг +циластатин натрия 500мг. Неактивные вещества :бикарбонат натрия</w:t>
            </w:r>
          </w:p>
          <w:p>
            <w:pPr>
              <w:pStyle w:val="Heading6"/>
              <w:rPr/>
            </w:pPr>
            <w:r>
              <w:rPr>
                <w:sz w:val="18"/>
                <w:szCs w:val="18"/>
              </w:rPr>
              <w:t>Условия хранения</w:t>
            </w:r>
            <w:r>
              <w:rPr>
                <w:b w:val="false"/>
                <w:sz w:val="18"/>
                <w:szCs w:val="18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°</w:t>
            </w:r>
            <w:r>
              <w:rPr>
                <w:b w:val="false"/>
                <w:sz w:val="18"/>
                <w:szCs w:val="18"/>
              </w:rPr>
              <w:t xml:space="preserve">С. 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 xml:space="preserve">: По 500 мг имипенема, 500 мг циластатина натрия и 20мг натрия гидрокарбоната во флаконах из стекла Типа 1 по Ев.Ф., укупоренных резиновой пробкой и обжатых алюминиевым колпачком и пластиковой крышечкой «флипп-офф».По 10 флаконов в упаковке с инструкцией по применению в пластиковом поддоне, обтянутом п/э плёнкой.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b w:val="false"/>
                <w:bCs w:val="false"/>
                <w:i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е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нем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>: Порошок  для приготовления раствора для инъекций ( для внутривенного и внутримышечного введения</w:t>
            </w:r>
          </w:p>
          <w:p>
            <w:pPr>
              <w:pStyle w:val="Heading6"/>
              <w:rPr/>
            </w:pPr>
            <w:r>
              <w:rPr>
                <w:sz w:val="18"/>
                <w:szCs w:val="18"/>
              </w:rPr>
              <w:t>Условия хранения</w:t>
            </w:r>
            <w:r>
              <w:rPr>
                <w:b w:val="false"/>
                <w:sz w:val="18"/>
                <w:szCs w:val="18"/>
              </w:rPr>
              <w:t>:   при температуре ниже  30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°</w:t>
            </w:r>
            <w:r>
              <w:rPr>
                <w:b w:val="false"/>
                <w:sz w:val="18"/>
                <w:szCs w:val="18"/>
              </w:rPr>
              <w:t>С.</w:t>
            </w:r>
          </w:p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  : </w:t>
            </w:r>
            <w:r>
              <w:rPr>
                <w:b w:val="false"/>
                <w:color w:val="000000"/>
                <w:sz w:val="18"/>
                <w:szCs w:val="18"/>
              </w:rPr>
              <w:t>Порошок  для приготовления раствора для внутривенного и внутримышечного введения 1 г - флаконы  по 30мл  по 10 флаконов с инструкцией по применению в картонную пачку 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нидазо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нидазо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 xml:space="preserve">Лекарственная форма: </w:t>
            </w:r>
            <w:r>
              <w:rPr>
                <w:b w:val="false"/>
                <w:sz w:val="18"/>
                <w:szCs w:val="18"/>
              </w:rPr>
              <w:t>раствор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словия хранения: </w:t>
            </w:r>
            <w:r>
              <w:rPr>
                <w:sz w:val="18"/>
                <w:szCs w:val="18"/>
              </w:rPr>
              <w:t>в сухом защищенном от света  месте, при температуре 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раствор для внутривенного  введения  по 100мл во флаконы из полиэтилена ,по 1 флакону  вместе  с инструкцией по применению в картонную пачку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сифлоксаци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локс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>: Раствор для инфузий</w:t>
            </w:r>
          </w:p>
          <w:p>
            <w:pPr>
              <w:pStyle w:val="Heading6"/>
              <w:rPr/>
            </w:pPr>
            <w:r>
              <w:rPr>
                <w:sz w:val="18"/>
                <w:szCs w:val="18"/>
              </w:rPr>
              <w:t>Условия хранения</w:t>
            </w:r>
            <w:r>
              <w:rPr>
                <w:b w:val="false"/>
                <w:sz w:val="18"/>
                <w:szCs w:val="18"/>
              </w:rPr>
              <w:t>: в сухом защищенном от света месте при температуре от 8- 25ºС, не замораживать</w:t>
            </w:r>
          </w:p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  <w:r>
              <w:rPr>
                <w:b w:val="false"/>
                <w:color w:val="000000"/>
                <w:sz w:val="18"/>
                <w:szCs w:val="18"/>
              </w:rPr>
              <w:t>раствор для инфузий по 250мл в стеклянный флакон, укупоренный инфузионной пробкой из хлорбутиловой резины серого цвета, алюминиевым обжимным кольцом и пластиковым колпачком, по 1 флакону вместе с инструкцией по применению в картонную пачку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имици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о-нетилмиц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>: Раствор для внутривенного и внутримышечного введения</w:t>
            </w:r>
          </w:p>
          <w:p>
            <w:pPr>
              <w:pStyle w:val="Heading6"/>
              <w:rPr/>
            </w:pPr>
            <w:r>
              <w:rPr>
                <w:sz w:val="18"/>
                <w:szCs w:val="18"/>
              </w:rPr>
              <w:t>Условия хранения</w:t>
            </w:r>
            <w:r>
              <w:rPr>
                <w:b w:val="false"/>
                <w:sz w:val="18"/>
                <w:szCs w:val="18"/>
              </w:rPr>
              <w:t>:  при температуре не выше  25ºС, после восстановления раствор хранится при температуре 2-8º С в течение 24 часов, в защищенном от света месте.</w:t>
            </w:r>
          </w:p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  <w:r>
              <w:rPr>
                <w:b w:val="false"/>
                <w:color w:val="000000"/>
                <w:sz w:val="18"/>
                <w:szCs w:val="18"/>
              </w:rPr>
              <w:t>раствор для внутривенного и внутримышечного введения 100 мг/мл 2мл  №1 с инструкцией по применению в картонную пачку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перациллин+(Тазобакта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оц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>: Лиофилизат для приготовления  раствора для внутривенного  введения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словия хранения: </w:t>
            </w:r>
            <w:r>
              <w:rPr>
                <w:sz w:val="18"/>
                <w:szCs w:val="18"/>
              </w:rPr>
              <w:t>в сухом защищенном от света  месте, при температуре 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  <w:r>
              <w:rPr>
                <w:b w:val="false"/>
                <w:color w:val="000000"/>
                <w:sz w:val="18"/>
                <w:szCs w:val="18"/>
              </w:rPr>
              <w:t>Лиофилизат  для приготовления раствора для внутривенного введения 4г+0,5г во - флаконах  вместимостью  70мл по 12 флаконов( с картонным разделителем между двумя рядами флаконов) пачки картонные , с инструкцией по примен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фтизоксим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фзоксим Дж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>: Порошок  для приготовления раствора для внутривенного и внутримышечного введения</w:t>
            </w:r>
          </w:p>
          <w:p>
            <w:pPr>
              <w:pStyle w:val="Heading6"/>
              <w:rPr/>
            </w:pPr>
            <w:r>
              <w:rPr>
                <w:sz w:val="18"/>
                <w:szCs w:val="18"/>
              </w:rPr>
              <w:t>Условия хранения</w:t>
            </w:r>
            <w:r>
              <w:rPr>
                <w:b w:val="false"/>
                <w:sz w:val="18"/>
                <w:szCs w:val="18"/>
              </w:rPr>
              <w:t>:  в сухом защищенном от света  месте, при температуре  не выше 25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°</w:t>
            </w:r>
            <w:r>
              <w:rPr>
                <w:b w:val="false"/>
                <w:sz w:val="18"/>
                <w:szCs w:val="18"/>
              </w:rPr>
              <w:t>С.</w:t>
            </w:r>
          </w:p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  : </w:t>
            </w:r>
            <w:r>
              <w:rPr>
                <w:b w:val="false"/>
                <w:color w:val="000000"/>
                <w:sz w:val="18"/>
                <w:szCs w:val="18"/>
              </w:rPr>
              <w:t>Порошок  для приготовления раствора для внутривенного и внутримышечного введения  по 1,0 г  во  флаконе бесцветного стекла, укупоренной пробкой из хлорбутиловой резины ,обжатой алюминиевым кольцом и пластиковым колпачком. По одному флакону вместе  с инструкцией по применению в картонную пачку 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фпир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фанорм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>: Порошок  для приготовления раствора для внутривенного и внутримышечного введения</w:t>
            </w:r>
          </w:p>
          <w:p>
            <w:pPr>
              <w:pStyle w:val="Heading6"/>
              <w:rPr/>
            </w:pPr>
            <w:r>
              <w:rPr>
                <w:sz w:val="18"/>
                <w:szCs w:val="18"/>
              </w:rPr>
              <w:t>Условия хранения</w:t>
            </w:r>
            <w:r>
              <w:rPr>
                <w:b w:val="false"/>
                <w:sz w:val="18"/>
                <w:szCs w:val="18"/>
              </w:rPr>
              <w:t>:  в сухом защищенном от света  месте, при температуре  не выше 25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°</w:t>
            </w:r>
            <w:r>
              <w:rPr>
                <w:b w:val="false"/>
                <w:sz w:val="18"/>
                <w:szCs w:val="18"/>
              </w:rPr>
              <w:t>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 xml:space="preserve">  : </w:t>
            </w:r>
            <w:r>
              <w:rPr>
                <w:color w:val="000000"/>
                <w:sz w:val="18"/>
                <w:szCs w:val="18"/>
              </w:rPr>
              <w:t>Порошок  для приготовления раствора для внутривенного и внутримышечного введения по  1,0 г  во  флаконе бесцветного стекла объемом 20 или 30мл , закрытый резиновой пробкой, обжатый алюминиевым  колпачком и  пластмассовой крышечкой. По одному флакону вместе  с инструкцией по применению в картонную пачку 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профлоксаци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профлоксац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 xml:space="preserve">Лекарственная форма: </w:t>
            </w:r>
            <w:r>
              <w:rPr>
                <w:b w:val="false"/>
                <w:sz w:val="18"/>
                <w:szCs w:val="18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Условия хранения: </w:t>
            </w:r>
            <w:r>
              <w:rPr>
                <w:sz w:val="18"/>
                <w:szCs w:val="18"/>
              </w:rPr>
              <w:t>в сухом защищенном от света  месте, при температуре 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раствор для инфузий 2мг/мл по 100мл во флаконе из полиэтилена , по 1 флакону  вместе  с инструкцией по медицинскому  применению в картонную пачку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1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ртапи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нз®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>: Лиофилизат для приготовления раствора для инъекций ( для внутривенного и внутримышечного введения)</w:t>
            </w:r>
          </w:p>
          <w:p>
            <w:pPr>
              <w:pStyle w:val="Heading6"/>
              <w:rPr/>
            </w:pPr>
            <w:r>
              <w:rPr>
                <w:sz w:val="18"/>
                <w:szCs w:val="18"/>
              </w:rPr>
              <w:t>Условия хранения</w:t>
            </w:r>
            <w:r>
              <w:rPr>
                <w:b w:val="false"/>
                <w:sz w:val="18"/>
                <w:szCs w:val="18"/>
              </w:rPr>
              <w:t>: Неоткрытые флаконы ( до восстановления)  при температуре не выше 25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°</w:t>
            </w:r>
            <w:r>
              <w:rPr>
                <w:b w:val="false"/>
                <w:sz w:val="18"/>
                <w:szCs w:val="18"/>
              </w:rPr>
              <w:t>С. Восстановленные растворы для в/м инъекций хранить не более 1часа, восстановленный раствор для  инфузий хранить при температуре 25º С не более 6 часов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  <w:r>
              <w:rPr>
                <w:b w:val="false"/>
                <w:color w:val="000000"/>
                <w:sz w:val="18"/>
                <w:szCs w:val="18"/>
              </w:rPr>
              <w:t>Лиофилизат  для приготовления раствора для внутривенного и внутримышечного введения 1 г - флаконы  по 20мл №1- пачки картонные , с инструкцией по примен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Heading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Торговое наименование или эквивален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бязательным требованием технического задания является форма выпуска, дозировка, фасовка, условия и срок хранения товара ( эквивалентность товара по всем позициям определяется в соответствии со всеми пунктами технического задания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рок годности не менее 70% от окончания  срока годности товара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</w:t>
      </w:r>
      <w:r>
        <w:rPr>
          <w:i/>
          <w:sz w:val="18"/>
          <w:szCs w:val="18"/>
        </w:rPr>
        <w:t>Предлагаемый к поставке товар должен быть зарегистрирован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62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8:00Z</dcterms:created>
  <dc:creator>-</dc:creator>
  <dc:description/>
  <cp:keywords/>
  <dc:language>en-US</dc:language>
  <cp:lastModifiedBy>Admin</cp:lastModifiedBy>
  <cp:lastPrinted>2011-10-10T13:43:00Z</cp:lastPrinted>
  <dcterms:modified xsi:type="dcterms:W3CDTF">2011-10-10T07:43:00Z</dcterms:modified>
  <cp:revision>20</cp:revision>
  <dc:subject/>
  <dc:title>Приложение № 2</dc:title>
</cp:coreProperties>
</file>