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антибиотиков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антибиотиков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7 349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475 Антибиотики раз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о в Техническом задании (Приложение №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ся на склад Заказчика в период с момента заключения договора по 30.05.2012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после подписания договора в течение 3-х календарных дней, последующие по согласованию с заказчиком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867,47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10.2011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0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27:00Z</dcterms:created>
  <dc:creator>Admin</dc:creator>
  <dc:description/>
  <cp:keywords/>
  <dc:language>en-US</dc:language>
  <cp:lastModifiedBy>Admin</cp:lastModifiedBy>
  <cp:lastPrinted>2011-10-10T16:29:00Z</cp:lastPrinted>
  <dcterms:modified xsi:type="dcterms:W3CDTF">2011-10-10T10:29:00Z</dcterms:modified>
  <cp:revision>3</cp:revision>
  <dc:subject/>
  <dc:title>Извещение</dc:title>
</cp:coreProperties>
</file>