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антибиотико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антибиотико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 117 349 руб. 33 коп.</w:t>
            </w:r>
            <w:r>
              <w:rPr>
                <w:rFonts w:cs="Times New Roman" w:ascii="Times New Roman" w:hAnsi="Times New Roman"/>
                <w:sz w:val="22"/>
                <w:szCs w:val="22"/>
              </w:rPr>
              <w:t xml:space="preserve"> ( два миллиона сто семнадцать тысяч триста сорок девять  рублей 33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 (Поставщик №1-2171233,00 , поставщик №2000000,00-, поставщик №3-2180815,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Поставка товара производится на склад Заказчика в период с момента заключения договора по 30.05.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3-х календарных дней,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 и средства  программы «Модернизация здравоохранения»</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05 867руб. 47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4» октяб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6:00Z</dcterms:created>
  <dc:creator>ump15</dc:creator>
  <dc:description/>
  <cp:keywords/>
  <dc:language>en-US</dc:language>
  <cp:lastModifiedBy>Admin</cp:lastModifiedBy>
  <cp:lastPrinted>2011-10-10T13:48:00Z</cp:lastPrinted>
  <dcterms:modified xsi:type="dcterms:W3CDTF">2011-10-10T07:48:00Z</dcterms:modified>
  <cp:revision>7</cp:revision>
  <dc:subject/>
  <dc:title>СОГЛАСОВАНО</dc:title>
</cp:coreProperties>
</file>