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7545</wp:posOffset>
                </wp:positionH>
                <wp:positionV relativeFrom="paragraph">
                  <wp:posOffset>-657225</wp:posOffset>
                </wp:positionV>
                <wp:extent cx="32004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.45pt;mso-wrap-distance-left:9.05pt;mso-wrap-distance-right:9.05pt;mso-wrap-distance-top:0pt;mso-wrap-distance-bottom:0pt;margin-top:-51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left="-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21"/>
        <w:tabs>
          <w:tab w:val="clear" w:pos="708"/>
          <w:tab w:val="left" w:pos="6521" w:leader="none"/>
        </w:tabs>
        <w:ind w:left="-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Проект Договора подряда № ______</w:t>
      </w:r>
    </w:p>
    <w:p>
      <w:pPr>
        <w:pStyle w:val="Normal"/>
        <w:ind w:left="284" w:hanging="0"/>
        <w:jc w:val="center"/>
        <w:rPr/>
      </w:pPr>
      <w:r>
        <w:rPr>
          <w:b/>
          <w:bCs/>
          <w:color w:val="000000"/>
          <w:sz w:val="24"/>
          <w:szCs w:val="24"/>
        </w:rPr>
        <w:t>на выполнение работ по замене асфальтового покрытия и установке бордюров по ул. Елькина, 3 на территории Свердловского района г. Перми в 2011 году в соответствии с перечнем мероприятий, направленных на развитие микрорайонов города Перми на 2011 год (п. 31.3.6)</w:t>
      </w:r>
      <w:r>
        <w:rPr>
          <w:b/>
          <w:sz w:val="24"/>
          <w:szCs w:val="24"/>
        </w:rPr>
        <w:t>.</w:t>
      </w:r>
    </w:p>
    <w:p>
      <w:pPr>
        <w:pStyle w:val="TextBody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«___» _________ 2011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Криницына Вячеслава Васильевича</w:t>
      </w:r>
      <w:r>
        <w:rPr>
          <w:sz w:val="24"/>
          <w:szCs w:val="24"/>
        </w:rPr>
        <w:t xml:space="preserve">, действующего на основании Устава, с одной стороны и </w:t>
      </w: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 xml:space="preserve">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__________</w:t>
      </w:r>
      <w:r>
        <w:rPr>
          <w:sz w:val="24"/>
          <w:szCs w:val="24"/>
        </w:rPr>
        <w:t>, действующего на основании _________, с другой стороны, заключили настоящий договор подряда, далее «договор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договора.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1. Настоящий Договор заключается во исполнение</w:t>
      </w:r>
      <w:r>
        <w:rPr>
          <w:sz w:val="24"/>
          <w:szCs w:val="24"/>
        </w:rPr>
        <w:t xml:space="preserve"> пункта 31.3.6 «Замена асфальтового покрытия и установка бордюров» перечня мероприятий, направленных на развитие микрорайонов города Перми, на 2011 год, утвержденного Постановлением администрации города Перми от 07.10.2010 № 665 «Об установлении и финансовом обеспечении расходных обязательств Пермского городского округа по мероприятиям, направленным на развитие микрорайонов города Перми, на 2011 год», в соответствии с приказом директора муниципального бюджетного учреждения «Благоустройство Свердловского района» от ____________ № __ о размещении муниципального заказа путем проведения запроса котировок на </w:t>
      </w:r>
      <w:r>
        <w:rPr>
          <w:b/>
          <w:sz w:val="24"/>
          <w:szCs w:val="24"/>
        </w:rPr>
        <w:t>выполнение работ</w:t>
      </w:r>
      <w:r>
        <w:rPr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о замене асфальтового покрытия и установке бордюров по ул. Елькина, 3 на территории Свердловского района г. Перми в 2011 году в соответствии с перечнем мероприятий, направленных на развитие микрорайонов города Перми на 2011 год (п. 31.3.6)</w:t>
      </w:r>
      <w:r>
        <w:rPr>
          <w:sz w:val="24"/>
          <w:szCs w:val="24"/>
        </w:rPr>
        <w:t>, решение  котировочной комиссии (протокол № ___ от _________ г.)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настоящему договору Подрядчик обязуется выполнить работы </w:t>
      </w:r>
      <w:r>
        <w:rPr>
          <w:b/>
          <w:bCs/>
          <w:color w:val="000000"/>
          <w:sz w:val="24"/>
          <w:szCs w:val="24"/>
        </w:rPr>
        <w:t>по замене асфальтового покрытия и установке бордюров по ул. Елькина, 3 на территории Свердловского района г. Перми в 2011 году в соответствии с перечнем мероприятий, направленных на развитие микрорайонов города Перми на 2011 год (п. 31.3.6)</w:t>
      </w:r>
      <w:r>
        <w:rPr>
          <w:sz w:val="24"/>
          <w:szCs w:val="24"/>
        </w:rPr>
        <w:t>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договору), а Заказчик обязуется принять и оплатить эти работы. Требования к выполняемым работам (результатам работ) указаны в приложении № 1  к договору (</w:t>
      </w:r>
      <w:r>
        <w:rPr>
          <w:color w:val="000000"/>
          <w:sz w:val="24"/>
          <w:szCs w:val="24"/>
        </w:rPr>
        <w:t>Техническое задание</w:t>
      </w:r>
      <w:r>
        <w:rPr>
          <w:sz w:val="24"/>
          <w:szCs w:val="24"/>
        </w:rPr>
        <w:t xml:space="preserve"> на выполнение работ </w:t>
      </w:r>
      <w:r>
        <w:rPr>
          <w:bCs/>
          <w:color w:val="000000"/>
          <w:sz w:val="24"/>
          <w:szCs w:val="24"/>
        </w:rPr>
        <w:t>по замене асфальтового покрытия и установке бордюров по ул. Елькина, 3 на территории Свердловского района г. Перми в 2011 году в соответствии с перечнем мероприятий, направленных на развитие микрорайонов города Перми на 2011 год (п. 31.3.6)</w:t>
      </w:r>
      <w:r>
        <w:rPr>
          <w:sz w:val="24"/>
          <w:szCs w:val="24"/>
        </w:rPr>
        <w:t>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Место выполнения работ: </w:t>
      </w:r>
      <w:r>
        <w:rPr>
          <w:spacing w:val="-4"/>
          <w:sz w:val="24"/>
          <w:szCs w:val="24"/>
        </w:rPr>
        <w:t>г. Пермь, Свердловский район, ул. Елькина, 3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обеспечить выполнение работ, указанных в п. 1.1. настоящего договора в соответствии с приложениями к настоящему договору, являющимися его неотъемлемой частью: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 xml:space="preserve">Приложение № 1 –   </w:t>
      </w:r>
      <w:r>
        <w:rPr>
          <w:color w:val="000000"/>
          <w:sz w:val="24"/>
          <w:szCs w:val="24"/>
        </w:rPr>
        <w:t>Техническое задание</w:t>
      </w:r>
      <w:r>
        <w:rPr>
          <w:sz w:val="24"/>
          <w:szCs w:val="24"/>
        </w:rPr>
        <w:t xml:space="preserve"> на выполнение работ </w:t>
      </w:r>
      <w:r>
        <w:rPr>
          <w:bCs/>
          <w:color w:val="000000"/>
          <w:sz w:val="24"/>
          <w:szCs w:val="24"/>
        </w:rPr>
        <w:t>по замене асфальтового покрытия и установке бордюров по ул. Елькина, 3 на территории Свердловского района г. Перми в 2011 году в соответствии с перечнем мероприятий, направленных на развитие микрорайонов города Перми на 2011 год (п. 31.3.6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3 – Формы   отчетности    (акт   о    приемке  выполненных   работ, справка о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оимости выполненных работ и затрат (КС-3);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4 – Форма акта контрольной  проверки  и    акта оценки работы подрядчика;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 xml:space="preserve">Приложение № 5 –   Оценка    качества      выполненных     работ     и      условия    снижения 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и  </w:t>
      </w:r>
      <w:r>
        <w:rPr>
          <w:bCs/>
          <w:color w:val="000000"/>
          <w:sz w:val="24"/>
          <w:szCs w:val="24"/>
        </w:rPr>
        <w:t>по замене асфальтового покрытия и установке бордюров по ул. Елькина, 3 на территории Свердловского района г. Перми в 2011 году в соответствии с перечнем мероприятий, направленных на развитие микрорайонов города Перми на 2011 год (п. 31.3.6)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6 – Приказ о назначении уполномоченного представителя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2.1. Срок выполнения работ: 15 дней с момента заключения договора подряд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договор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в течение 15 дней с момента заключения договора подряда устанавливается на основании проведения </w:t>
      </w:r>
      <w:r>
        <w:rPr>
          <w:color w:val="000000"/>
          <w:sz w:val="24"/>
          <w:szCs w:val="24"/>
        </w:rPr>
        <w:t>открытого аукциона в электронной форме</w:t>
      </w:r>
      <w:r>
        <w:rPr>
          <w:sz w:val="24"/>
          <w:szCs w:val="24"/>
        </w:rPr>
        <w:t xml:space="preserve">,  предложена  Подрядчиком и   составляет ________________ (____________________________) рублей ____ коп.,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Стоимость работ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 xml:space="preserve">Стоимость работ, указанная в п.3.1. договора, может быть снижена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связи с нев</w:t>
      </w:r>
      <w:r>
        <w:rPr>
          <w:spacing w:val="-2"/>
          <w:sz w:val="24"/>
          <w:szCs w:val="24"/>
        </w:rPr>
        <w:t xml:space="preserve">ыполнением (некачественным выполнением) работ, применением </w:t>
      </w:r>
      <w:r>
        <w:rPr>
          <w:sz w:val="24"/>
          <w:szCs w:val="24"/>
        </w:rPr>
        <w:t>санкций в соответствии с п.4.2. настоящего договор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за выполненные Подрядчиком работы осуществляется Заказчиком после полного исполнения обязательств по настоящему договору в течение 30 (тридцати) банковских дней со дня  подписания обеими сторонами акта о приемке выполненных работ, справки о стоимости выполненных работ и затрат (приложение № 3 к договору), акта контрольной проверки, акта оценки работы подрядчика, и предоставления Подрядчиком счета-фактуры, фотографий до начала производства работ и после окончания производства работ, справки с полигона ТБО о приеме вывезенного строительного мусора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иемка работ по настоящему договору проводится по акту о приемке выполненных работ. Акт о приемке выполненных работ составляется на основании акта контрольной проверки (приложение № 4 к договору) и Оценки    качества      выполненных     работ     и      условия    снижения     стоимости  работ </w:t>
      </w:r>
      <w:r>
        <w:rPr>
          <w:bCs/>
          <w:color w:val="000000"/>
          <w:sz w:val="24"/>
          <w:szCs w:val="24"/>
        </w:rPr>
        <w:t>по замене асфальтового покрытия и установке бордюров по ул. Елькина, 3 на территории Свердловского района г. Перми в 2011 году в соответствии с перечнем мероприятий, направленных на развитие микрорайонов города Перми на 2011 год (п. 31.3.6)</w:t>
      </w:r>
      <w:r>
        <w:rPr>
          <w:sz w:val="24"/>
          <w:szCs w:val="24"/>
        </w:rPr>
        <w:t>. Заказчик производит приемку выполненных работ на соответствие сроков, объема и качества  работ требованиям, установленным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/>
      </w:pPr>
      <w:r>
        <w:rPr>
          <w:sz w:val="24"/>
          <w:szCs w:val="24"/>
        </w:rPr>
        <w:tab/>
        <w:t>Акт контрольной проверки составляется представителями Заказчика и Подрядчика. Контрольная проверка проводится Заказчиком по итогам выполненных работ. По итогам проверки составляется акт контрольной проверки по форме (приложение № 4 к договор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договор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7. Акт о приемке выполненных работ (приложение № 3 к договору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 и применяемых материалов, по технологии, согласно рекомендаций, указанных в Приложении № 1 к настоящему договор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е контрольной проверки (приложение № 4 к договору), являющим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договором.</w:t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 суток  устранить  дефекты  и недостатки, указанные в актах контрольных проверок (приложение № 4 к договору).</w:t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.</w:t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арантийный срок на выполненные работы составляет 24 месяца с момента приемки работ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договор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договора и сдать выполненные работы в установленный срок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Своевременно и за свой счет устранять недостатки, указанные в акте контрольной проверки  (приложение № 4 к договору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фотофиксаж до начала производства работ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ить Заказчику справку с полигона ТБО о приеме строительного мусора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26"/>
        <w:spacing w:lineRule="auto" w:line="240" w:before="0" w:after="0"/>
        <w:ind w:left="-284" w:hanging="0"/>
        <w:jc w:val="both"/>
        <w:rPr/>
      </w:pPr>
      <w:r>
        <w:rPr>
          <w:sz w:val="24"/>
          <w:szCs w:val="24"/>
        </w:rPr>
        <w:t>-Осуществлять проверку и подписание представленного Подрядчиком акта о приемке выполненных работ  (приложение № 3 к договору).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Осуществлять контроль качества выполненных Подрядчиком работ посредством контрольной проверки. По итогам проверки представители Заказчика фиксируют в соответствующем акте (приложение № 4 к договор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Цена договора может быть снижена по соглашению сторон без изменения предусмотренных </w:t>
      </w:r>
      <w:r>
        <w:rPr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 xml:space="preserve">ом объема работ и иных условий исполнения </w:t>
      </w:r>
      <w:r>
        <w:rPr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договор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договором, начиная со дня, следующего после </w:t>
      </w:r>
      <w:r>
        <w:rPr>
          <w:b/>
          <w:sz w:val="24"/>
          <w:szCs w:val="24"/>
        </w:rPr>
        <w:t>дня истечения установленного  договор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договор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договором, начиная со дня, следующего после дня истечения установленного договором срока исполнения обязательства. Размер такой неустойки устанавливается договор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стоимости работ указанной в п. 3.1. настоящего </w:t>
      </w:r>
      <w:r>
        <w:rPr>
          <w:sz w:val="24"/>
          <w:szCs w:val="24"/>
        </w:rPr>
        <w:t>договор</w:t>
      </w:r>
      <w:r>
        <w:rPr>
          <w:b/>
          <w:sz w:val="24"/>
          <w:szCs w:val="24"/>
        </w:rPr>
        <w:t xml:space="preserve">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9. Действие и прекращение действия договор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договор составлен в 3-х экземплярах, имеющих одинаковую юридическую сил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9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, включая гарантийные обяз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договор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суд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/>
      </w:pPr>
      <w:r>
        <w:rPr>
          <w:b/>
          <w:color w:val="000000"/>
          <w:sz w:val="24"/>
          <w:szCs w:val="24"/>
        </w:rPr>
        <w:t>12. 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</w:t>
        <w:tab/>
        <w:t xml:space="preserve">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       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 xml:space="preserve">                           </w:t>
        <w:tab/>
        <w:t xml:space="preserve">                                                                        К/с 30101810300000000850                       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В.В. Криницын _____________________                      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дряда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  <w:r>
        <w:rPr>
          <w:b/>
          <w:sz w:val="24"/>
          <w:szCs w:val="24"/>
        </w:rPr>
        <w:t xml:space="preserve"> на выполнение работ </w:t>
      </w:r>
      <w:r>
        <w:rPr>
          <w:b/>
          <w:bCs/>
          <w:color w:val="000000"/>
          <w:sz w:val="24"/>
          <w:szCs w:val="24"/>
        </w:rPr>
        <w:t>по замене асфальтового покрытия и установке бордюров по ул. Елькина, 3 на территории Свердловского района г. Перми в 2011 году в соответствии с перечнем мероприятий, направленных на развитие микрорайонов города Перми на 2011 год (п. 31.3.6).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ыполняемым работам (результатам работ):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установке бордюрного камн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борка покрытий и оснований асфальтобетонных с помощью молотков отбойных толщиной 0,07 метра, на площади  2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Разборка покрытий и оснований: щебеночных толщиной 0,13 метра, на площади 24 м2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тие грунта механизированным способом толщиной 0,3 метра, на площади 24 м2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одстилающих и выравнивающих слоев оснований из щебня толщиной 0,1 метра на площади 19,2 м2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Щебень из природного камня для строительных работ марка: 800, фракция 20-40 мм или «эквивалент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бортовых камней бетонных БВ 100.30.15 – 32 шт.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злив вяжущих материалов на площади 19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и расходе 0,8 литров на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5 см из горячих асфальтобетонных смесей плотных крупнозернистых типа Б, марки 2 или «эквивалент», плотность каменных материалов 2,5-2,9 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 площади 19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2. Состав работ по ремонту асфальтового покрыти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борка покрытий и оснований асфальтобетонных с помощью молотков отбойных толщиной 0,05 метра, на площади  17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Разборка покрытий и оснований: щебеночных толщиной 0,1 метра, на площади 170 м2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одстилающих и выравнивающих слоев оснований из щебня на площади толщиной 0,1 метра на площади 170 м2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Щебень из природного камня для строительных работ марка: 800, фракция 20-40 мм или «эквивалент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злив вяжущих материалов на площади 17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и расходе 0,8 литров на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окрытия толщиной 5 см из горячих асфальтобетонных смесей плотных крупнозернистых типа Б, марки 2 или «эквивалент», плотность каменных материалов 2,5-2,9 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 площади 17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Погрузочные работы при автомобильных перевозках: мусор строительный в объеме 69,57 тн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Перевозка грузов: расстояние перевозки 22 км (на полигон ТБО): класс груза 1 в объеме 69,57 тонн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выполняемых работ: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бордюрного камня – 32 шт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sz w:val="24"/>
          <w:szCs w:val="24"/>
        </w:rPr>
        <w:t>Ремонт асфальтового покрытия – 170 м2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4. Место выполнения работ:</w:t>
      </w:r>
      <w:r>
        <w:rPr>
          <w:sz w:val="24"/>
          <w:szCs w:val="24"/>
        </w:rPr>
        <w:t xml:space="preserve"> г. Пермь, Свердловский район, ул. Елькина, 3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тоимость работ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Срок выполнения работ: </w:t>
      </w:r>
      <w:r>
        <w:rPr>
          <w:rFonts w:cs="Times New Roman" w:ascii="Times New Roman" w:hAnsi="Times New Roman"/>
          <w:sz w:val="24"/>
          <w:szCs w:val="24"/>
        </w:rPr>
        <w:t>15 дней с момента заключения договора подряд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7. Условия выполнения работ:</w:t>
      </w:r>
    </w:p>
    <w:p>
      <w:pPr>
        <w:pStyle w:val="Style2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огласно действующим нормативам ГОСТ, СНИП.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8. Гарантийный срок</w:t>
      </w:r>
      <w:r>
        <w:rPr>
          <w:sz w:val="24"/>
          <w:szCs w:val="24"/>
        </w:rPr>
        <w:t xml:space="preserve"> на выполненные работы составляет 24 месяца с момента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Заказчик ____________                                                                     Подрядчик______________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подря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Cs w:val="22"/>
        </w:rPr>
        <w:drawing>
          <wp:inline distT="0" distB="0" distL="0" distR="0">
            <wp:extent cx="9603740" cy="4756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40570" cy="6029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0440" cy="6029280"/>
                          <a:chOff x="0" y="0"/>
                          <a:chExt cx="9640440" cy="60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40440" cy="60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01200" cy="602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440" y="133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13320"/>
                              <a:ext cx="579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ЕРр68-12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4724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279360"/>
                              <a:ext cx="490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 ред. п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406440"/>
                              <a:ext cx="33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№ 207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533520"/>
                              <a:ext cx="53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инреги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660240"/>
                              <a:ext cx="233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а Р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3320"/>
                              <a:ext cx="15829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Разборка покрытий и оснований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200" y="140400"/>
                              <a:ext cx="600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щебеноч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2480" y="13320"/>
                              <a:ext cx="353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00 м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6560" y="140400"/>
                              <a:ext cx="40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констру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3920" y="266040"/>
                              <a:ext cx="1728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ци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720" y="12600"/>
                              <a:ext cx="272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03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2280" y="127800"/>
                              <a:ext cx="344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*0,13/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8560" y="1332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96,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7240" y="1332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4,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5560" y="1332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51,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00" y="1332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9,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6600" y="1332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8,6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8840" y="133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,5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6800" y="133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,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5120" y="133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,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9160" y="1332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8,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91400" y="133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0080" y="133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,6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7680" y="133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79812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798120"/>
                              <a:ext cx="51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ЕР47-01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560" y="932040"/>
                              <a:ext cx="345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060-0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1064160"/>
                              <a:ext cx="2908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при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1197000"/>
                              <a:ext cx="490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 ред. п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560" y="1324080"/>
                              <a:ext cx="33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№ 25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1450800"/>
                              <a:ext cx="53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инреги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1577880"/>
                              <a:ext cx="233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а Р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5480" y="798120"/>
                              <a:ext cx="18730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Снятие грунта.Заготовка растительн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200" y="925200"/>
                              <a:ext cx="1756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земли: механизированным способ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1640" y="798120"/>
                              <a:ext cx="29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0 м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4320" y="925200"/>
                              <a:ext cx="429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растите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3960" y="1050840"/>
                              <a:ext cx="2520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ьн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9080" y="1176480"/>
                              <a:ext cx="402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земли 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4320" y="1302480"/>
                              <a:ext cx="4305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перегно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8760" y="797400"/>
                              <a:ext cx="173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720" y="912600"/>
                              <a:ext cx="273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*0,3/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5680" y="7981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9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1960" y="7981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9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20280" y="7981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,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6600" y="79812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3,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2880" y="79812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3,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5120" y="7981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,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0080" y="7981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7680" y="7981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171468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714680"/>
                              <a:ext cx="51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ЕР27-04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1847880"/>
                              <a:ext cx="31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01-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1980720"/>
                              <a:ext cx="490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 ред. п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560" y="2107440"/>
                              <a:ext cx="33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№ 25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2234520"/>
                              <a:ext cx="53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инреги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2361600"/>
                              <a:ext cx="233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а Р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1714680"/>
                              <a:ext cx="13806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Устройство подстилающих 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440" y="1841400"/>
                              <a:ext cx="1806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ыравнивающих слоев оснований: из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200" y="1967400"/>
                              <a:ext cx="309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щебн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2480" y="1714680"/>
                              <a:ext cx="353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00 м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9080" y="1841400"/>
                              <a:ext cx="399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атери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6520" y="1967400"/>
                              <a:ext cx="145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л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5920" y="2093040"/>
                              <a:ext cx="386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снова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2217960"/>
                              <a:ext cx="257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ия (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5760" y="2343960"/>
                              <a:ext cx="4287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плотном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4680" y="2469600"/>
                              <a:ext cx="2527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теле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720" y="1713960"/>
                              <a:ext cx="272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01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2560" y="1828800"/>
                              <a:ext cx="361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9,2*0,1/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5360" y="171468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554,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9720" y="17146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95,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1640" y="171468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341,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3520" y="171468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80,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6600" y="17146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8,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8840" y="171468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,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2880" y="17146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4,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5120" y="171468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,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9160" y="17146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,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91400" y="171468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0080" y="171468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,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0520" y="1714680"/>
                              <a:ext cx="1072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263016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2630160"/>
                              <a:ext cx="546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ССЦ-408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2764080"/>
                              <a:ext cx="227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0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280" y="2896200"/>
                              <a:ext cx="1879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П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3023280"/>
                              <a:ext cx="53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инреги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560" y="3150360"/>
                              <a:ext cx="5634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а №308 о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3277080"/>
                              <a:ext cx="3967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8.07.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240" y="2630160"/>
                              <a:ext cx="1619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Щебень из природного камня дл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200" y="2757240"/>
                              <a:ext cx="2117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троительных работ марка 800, фракция 20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7120" y="2882880"/>
                              <a:ext cx="12160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0 мм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 или «эквивалент»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5520" y="2630160"/>
                              <a:ext cx="1278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720" y="2629440"/>
                              <a:ext cx="272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,41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720" y="2744640"/>
                              <a:ext cx="273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,92*1,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400" y="263016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8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14120" y="263016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62,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354636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3546360"/>
                              <a:ext cx="51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ЕР27-02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3679920"/>
                              <a:ext cx="31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10-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3812400"/>
                              <a:ext cx="490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 ред. п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560" y="3939480"/>
                              <a:ext cx="33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№ 25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4066560"/>
                              <a:ext cx="53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инреги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4193640"/>
                              <a:ext cx="233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а Р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200" y="3546360"/>
                              <a:ext cx="2058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Установка бортовых камней бетонных: пр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200" y="3673440"/>
                              <a:ext cx="10908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других видах покрыти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1640" y="3546360"/>
                              <a:ext cx="2973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00 м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8280" y="3673440"/>
                              <a:ext cx="422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бортово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4920" y="3799080"/>
                              <a:ext cx="3700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 камн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7320" y="3546000"/>
                              <a:ext cx="173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1120" y="3660840"/>
                              <a:ext cx="195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2/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5360" y="354636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413,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7240" y="354636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43,6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8040" y="354636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9,6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20280" y="354636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,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0920" y="354636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12,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32080" y="354636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5,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2880" y="354636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5,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5120" y="354636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,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9160" y="354636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47840" y="354636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,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0080" y="354636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7680" y="354636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433116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4331160"/>
                              <a:ext cx="546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ССЦ-403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4464720"/>
                              <a:ext cx="227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0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280" y="4597560"/>
                              <a:ext cx="1879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П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4724280"/>
                              <a:ext cx="53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инреги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560" y="4851360"/>
                              <a:ext cx="5634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а №308 о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4978440"/>
                              <a:ext cx="3967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8.07.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4331160"/>
                              <a:ext cx="2015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Камни бортовые БВ 100.30.15 / бетон В3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200" y="4458240"/>
                              <a:ext cx="2103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М400) или «эквивалент», объем 0,042 м3/ (ГОСТ 6665-9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2200" y="4331160"/>
                              <a:ext cx="156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шт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5560" y="4330800"/>
                              <a:ext cx="1004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400" y="433116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1,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0920" y="433116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301,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524700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247000"/>
                              <a:ext cx="51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ЕР27-06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5380920"/>
                              <a:ext cx="31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26-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5513040"/>
                              <a:ext cx="490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 ред. п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560" y="5640120"/>
                              <a:ext cx="33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№ 25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5767200"/>
                              <a:ext cx="53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инреги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5893920"/>
                              <a:ext cx="233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а Р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200" y="5247000"/>
                              <a:ext cx="1385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Розлив вяжущих материал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3720" y="5247000"/>
                              <a:ext cx="132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 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440" y="5246280"/>
                              <a:ext cx="3225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015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3480" y="5361480"/>
                              <a:ext cx="396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9,2*0,8/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5360" y="524700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571,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1960" y="524700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9,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20280" y="524700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,6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6600" y="524700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,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6800" y="524700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6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5120" y="524700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0080" y="524700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6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7680" y="524700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602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" cy="6029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72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72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96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960" y="10800"/>
                              <a:ext cx="1152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44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44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768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7680" y="10800"/>
                              <a:ext cx="1152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468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468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228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228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288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288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56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56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952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952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784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784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580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580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412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412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244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244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0" y="10800"/>
                              <a:ext cx="720" cy="601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0400" y="10800"/>
                              <a:ext cx="10800" cy="601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959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95904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84800"/>
                              <a:ext cx="959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84800"/>
                              <a:ext cx="95904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701000"/>
                              <a:ext cx="959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701000"/>
                              <a:ext cx="95904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616840"/>
                              <a:ext cx="959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616840"/>
                              <a:ext cx="95904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532680"/>
                              <a:ext cx="959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00" y="353268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31784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31784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23368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23368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601848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601848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9.1pt;height:474.75pt" coordorigin="0,0" coordsize="15182,9495">
                <v:rect id="shape_0" stroked="f" o:allowincell="f" style="position:absolute;left:0;top:0;width:15181;height:9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5120;height:94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0;top:21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21;width:91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ЕРр68-12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232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440;width:77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 ред. п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;top:640;width:53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№ 207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840;width:8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инреги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1040;width:3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а Р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6;top:21;width:249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Разборка покрытий и оснований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221;width:94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щебеноч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4;top:21;width:55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00 м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3;top:221;width:64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констру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8;top:419;width:27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ц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20;width:42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03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9;top:201;width:5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*0,13/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8;top:21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96,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7;top:21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4,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21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51,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11;top:21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9,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68;top:21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8,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96;top:21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,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54;top:21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13;top:21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,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02;top:21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8,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0;top:21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89;top:21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,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7;top:21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;top:1257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1257;width:81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ЕР47-01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;top:1468;width:54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060-0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1676;width:45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при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1885;width:77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 ред. п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;top:2085;width:53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№ 25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2285;width:8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инреги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2485;width:3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а Р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0;top:1257;width:29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Снятие грунта.Заготовка растительн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1457;width:276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земли: механизированным способо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0;top:1257;width:4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0 м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4;top:1457;width:67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растите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5;top:1655;width:39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ьн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7;top:1853;width:63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земли 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4;top:2051;width:67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перегн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1;top:1256;width:27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8;top:1437;width:43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*0,3/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5;top:1257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9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2;top:1257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9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1;top:1257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,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68;top:1257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3,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5;top:1257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3,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13;top:1257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,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89;top:1257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7;top:1257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;top:2700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2700;width:81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ЕР27-04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2910;width:49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01-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3119;width:77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 ред. п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;top:3319;width:53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№ 25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3519;width:8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инреги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3719;width:3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а Р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;top:2700;width:217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Устройство подстилающих 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2;top:2900;width:284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ыравнивающих слоев оснований: из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3098;width:48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щебн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4;top:2700;width:55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00 м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7;top:2900;width:62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атери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8;top:3098;width:22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л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8;top:3296;width:60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снов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3493;width:40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ия (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6;top:3691;width:67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плотно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6;top:3889;width:39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тел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2699;width:42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0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4;top:2880;width:56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9,2*0,1/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0;top:2700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554,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4;top:2700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95,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7;top:2700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341,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4;top:2700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80,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68;top:2700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8,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96;top:2700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,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5;top:2700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4,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13;top:2700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,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02;top:2700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,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0;top:2700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89;top:2700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14;top:2700;width:1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;top:4142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4142;width:85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ССЦ-408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4353;width:35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0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;top:4561;width:29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П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4761;width:8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инреги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;top:4961;width:88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а №308 о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5161;width:62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8.07.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5;top:4142;width:2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Щебень из природного камня дл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4342;width:333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троительных работ марка 800, фракция 20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1;top:4540;width:191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0 мм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 или «эквивалент»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2;top:4142;width:20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4141;width:42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,4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8;top:4322;width:43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,92*1,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5;top:4142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8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01;top:4142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62,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;top:5585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5585;width:81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ЕР27-02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5795;width:49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10-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6004;width:77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 ред. п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;top:6204;width:53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№ 25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6404;width:8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инреги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6604;width:3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а Р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1;top:5585;width:324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Установка бортовых камней бетонных: пр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5785;width:171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других видах покрыт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0;top:5585;width:4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00 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0;top:5785;width:66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бортово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2;top:5983;width:58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 камн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9;top:5584;width:27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3;top:5765;width:30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2/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0;top:5585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413,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7;top:5585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43,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3;top:5585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9,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1;top:5585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,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33;top:5585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12,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59;top:5585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5,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5;top:5585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5,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13;top:5585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,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02;top:5585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61;top:5585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,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89;top:5585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7;top:5585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;top:6821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6821;width:85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ССЦ-403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7031;width:35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0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;top:7240;width:29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П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7440;width:8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инреги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;top:7640;width:88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а №308 о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7840;width:62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8.07.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;top:6821;width:317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Камни бортовые БВ 100.30.15 / бетон В3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7021;width:331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М400) или «эквивалент», объем 0,042 м3/ (ГОСТ 6665-9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1;top:6821;width:24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ш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5;top:6820;width:15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5;top:6821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1,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33;top:6821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301,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;top:8263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8263;width:81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ЕР27-06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8474;width:49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26-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8682;width:77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 ред. п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;top:8882;width:53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№ 25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9082;width:8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инреги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9282;width:3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а Р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8263;width:218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Розлив вяжущих материал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9;top:8263;width:20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 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1;top:8262;width:507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015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4;top:8443;width:62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9,2*0,8/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0;top:8263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571,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2;top:8263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9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1;top:8263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,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68;top:8263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,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54;top:8263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13;top:8263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89;top:8263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7;top:8263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0,0" to="0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0;width:16;height:94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2,17" to="322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2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75,17" to="1275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75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36,17" to="4636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36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92,17" to="5392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92;top:17;width:17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004,17" to="7004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004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760,17" to="7760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760;top:17;width:17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419,17" to="8419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419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078,17" to="9078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078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736,17" to="9736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736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493,17" to="10493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493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152,17" to="11152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152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810,17" to="11810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810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469,17" to="12469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469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127,17" to="13127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127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786,17" to="13786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786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445,17" to="14445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445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5103,17" to="15103,9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5103;top:17;width:16;height:94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0" to="15119,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0;width:1510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1236" to="15119,12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1236;width:1510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2679" to="15119,26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2679;width:1510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4121" to="15119,412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4121;width:15102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5563" to="15119,55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rect id="shape_0" fillcolor="black" stroked="f" o:allowincell="f" style="position:absolute;left:17;top:5563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6800" to="15119,68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6800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8242" to="15119,82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8242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9478" to="15119,94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9478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46285" cy="60293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6200" cy="6029280"/>
                          <a:chOff x="0" y="0"/>
                          <a:chExt cx="9646200" cy="6029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646200" cy="60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840" y="10800"/>
                            <a:ext cx="9555480" cy="58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240" y="2520"/>
                              <a:ext cx="113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60" y="2520"/>
                              <a:ext cx="51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ЕР27-06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" y="136440"/>
                              <a:ext cx="31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20-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60" y="268560"/>
                              <a:ext cx="490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 ред. п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395640"/>
                              <a:ext cx="33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№ 25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522720"/>
                              <a:ext cx="53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инреги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649440"/>
                              <a:ext cx="233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а Р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360" y="2520"/>
                              <a:ext cx="18954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Устройство покрытия толщиной 4 см из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960" y="129600"/>
                              <a:ext cx="16909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горячих асфальтобетонных смесе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255240"/>
                              <a:ext cx="16974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плотных крупнозернистых типа АБ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380880"/>
                              <a:ext cx="197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плотность каменных материалов: 2,5-2,9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920" y="506880"/>
                              <a:ext cx="202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т/м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560" y="2520"/>
                              <a:ext cx="410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000 м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0000" y="129600"/>
                              <a:ext cx="3898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покры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6680" y="255240"/>
                              <a:ext cx="56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440" y="1800"/>
                              <a:ext cx="272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01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7680" y="117000"/>
                              <a:ext cx="283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9,2/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6960" y="2520"/>
                              <a:ext cx="3186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2091,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0" y="252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68,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46800" y="252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386,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8680" y="252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62,5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46080" y="252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00,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94000" y="25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,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8040" y="252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5,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30280" y="25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,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8960" y="25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8,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6560" y="25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41320" y="252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9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2840" y="25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78732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60" y="787320"/>
                              <a:ext cx="51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ЕР27-06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" y="921240"/>
                              <a:ext cx="31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21-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60" y="1053360"/>
                              <a:ext cx="490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 ред. п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1180440"/>
                              <a:ext cx="33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№ 25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1307520"/>
                              <a:ext cx="53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инреги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1434600"/>
                              <a:ext cx="233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а Р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600" y="787320"/>
                              <a:ext cx="18612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На каждые 0,5 см изменения толщин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914400"/>
                              <a:ext cx="18187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покрытия добавлять или исключать: к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9640" y="1040040"/>
                              <a:ext cx="1075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расценке 27-06-020-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9640" y="1165680"/>
                              <a:ext cx="7297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КОЭФ. К ПОЗИЦИИ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640" y="1266840"/>
                              <a:ext cx="18597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толщина 5 см ПЗ=2 (ОЗП=2; ЭМ=2 к расх.; ЗПМ=2;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360" y="1368360"/>
                              <a:ext cx="10425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МАТ=2 к расх.; ТЗ=2; ТЗМ=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560" y="787320"/>
                              <a:ext cx="410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000 м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0000" y="914400"/>
                              <a:ext cx="3898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покры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6680" y="1040040"/>
                              <a:ext cx="56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3240" y="786600"/>
                              <a:ext cx="272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01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6960" y="787320"/>
                              <a:ext cx="3186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309,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8800" y="7873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,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7120" y="7873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,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9280" y="78732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36,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94000" y="7873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1960" y="787320"/>
                              <a:ext cx="148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8960" y="7873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48600" y="157212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438,5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2960" y="157212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55,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28080" y="157212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31,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240" y="157212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,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5520" y="157212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0,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6080" y="157212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,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4680" y="1711440"/>
                              <a:ext cx="3186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5175,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6560" y="171144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224,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84880" y="171144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349,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46760" y="171144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14,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5520" y="171144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0,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6080" y="171144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,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48600" y="199512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071,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48600" y="213408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185,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4680" y="2273400"/>
                              <a:ext cx="3186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1432,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5520" y="227340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0,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6080" y="227340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,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262080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" y="2620800"/>
                              <a:ext cx="579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ЕРр68-12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60" y="275400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60" y="2886840"/>
                              <a:ext cx="490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 ред. п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3013200"/>
                              <a:ext cx="33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№ 207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3139920"/>
                              <a:ext cx="53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инреги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3267000"/>
                              <a:ext cx="233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а Р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2620800"/>
                              <a:ext cx="15829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Разборка покрытий и оснований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160" y="2747160"/>
                              <a:ext cx="1959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асфальтобетонных с помощью молотко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360" y="2872800"/>
                              <a:ext cx="454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тбой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7640" y="2620800"/>
                              <a:ext cx="353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00 м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1720" y="2747160"/>
                              <a:ext cx="40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констру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9080" y="2872800"/>
                              <a:ext cx="1728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ци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0" y="2620080"/>
                              <a:ext cx="2235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0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080" y="2734200"/>
                              <a:ext cx="379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70*0,05/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0520" y="262080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008,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262080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22,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0720" y="262080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986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8680" y="262080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23,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9280" y="262080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10,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7240" y="262080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71,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25560" y="262080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38,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6720" y="262080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6,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1840" y="262080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3,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3000" y="262080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,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41320" y="262080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1,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2840" y="262080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,5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340488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" y="3404880"/>
                              <a:ext cx="579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ЕРр68-12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60" y="3538800"/>
                              <a:ext cx="57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60" y="3670920"/>
                              <a:ext cx="490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 ред. п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3798000"/>
                              <a:ext cx="33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№ 207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3925080"/>
                              <a:ext cx="53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инреги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4051800"/>
                              <a:ext cx="233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а Р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3404880"/>
                              <a:ext cx="15829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Разборка покрытий и оснований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360" y="3531960"/>
                              <a:ext cx="6008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щебеноч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7640" y="3404880"/>
                              <a:ext cx="353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00 м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1720" y="3531960"/>
                              <a:ext cx="40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констру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9080" y="3657600"/>
                              <a:ext cx="1728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ци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920" y="3404160"/>
                              <a:ext cx="173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7440" y="3519000"/>
                              <a:ext cx="344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70*0,1/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3720" y="340488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96,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0" y="340488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4,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0720" y="340488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51,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1160" y="34048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9,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9280" y="340488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1,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440" y="34048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,5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1960" y="340488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6,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6720" y="34048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,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4320" y="34048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8,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6560" y="340488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,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85240" y="340488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,6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2840" y="340488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418968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60" y="4189680"/>
                              <a:ext cx="51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ЕР27-04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" y="4323600"/>
                              <a:ext cx="317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01-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60" y="4455720"/>
                              <a:ext cx="490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 ред. п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4582800"/>
                              <a:ext cx="3376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№ 25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4709880"/>
                              <a:ext cx="53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инреги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4836960"/>
                              <a:ext cx="233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а Р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4189680"/>
                              <a:ext cx="13806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Устройство подстилающих 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600" y="4316760"/>
                              <a:ext cx="1806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выравнивающих слоев оснований: из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360" y="4442400"/>
                              <a:ext cx="309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щебн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7640" y="4189680"/>
                              <a:ext cx="3535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00 м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4240" y="4316760"/>
                              <a:ext cx="3992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атери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1680" y="4442400"/>
                              <a:ext cx="1454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л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080" y="4568040"/>
                              <a:ext cx="3866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основа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6600" y="4694040"/>
                              <a:ext cx="257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ия (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0920" y="4818960"/>
                              <a:ext cx="4287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плотном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9840" y="4944600"/>
                              <a:ext cx="2527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теле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920" y="4188960"/>
                              <a:ext cx="17388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7440" y="4304160"/>
                              <a:ext cx="344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70*0,1/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0520" y="418968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554,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4880" y="41896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95,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46800" y="418968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341,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8680" y="418968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80,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9280" y="418968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04,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440" y="41896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3,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25560" y="4189680"/>
                              <a:ext cx="23436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68,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6720" y="41896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7,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4320" y="418968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4,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6560" y="4189680"/>
                              <a:ext cx="1486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,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85240" y="4189680"/>
                              <a:ext cx="14940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,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45680" y="4189680"/>
                              <a:ext cx="1072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5105520"/>
                              <a:ext cx="1144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" y="5105520"/>
                              <a:ext cx="546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ФССЦ-408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" y="5239440"/>
                              <a:ext cx="227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0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5371560"/>
                              <a:ext cx="1879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П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5498640"/>
                              <a:ext cx="530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инреги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5625360"/>
                              <a:ext cx="5634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а №308 о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60" y="5752440"/>
                              <a:ext cx="3967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8.07.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400" y="5105520"/>
                              <a:ext cx="161928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Щебень из природного камня дл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360" y="5232240"/>
                              <a:ext cx="21171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троительных работ марка 800, фракция 20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360" y="5358240"/>
                              <a:ext cx="11595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0 мм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 xml:space="preserve"> или «эквивалент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0680" y="5105520"/>
                              <a:ext cx="12780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0" y="5104800"/>
                              <a:ext cx="2235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1,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3320" y="5219640"/>
                              <a:ext cx="220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i/>
                                    <w:szCs w:val="1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7*1,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6560" y="5105520"/>
                              <a:ext cx="1918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8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46080" y="5105520"/>
                              <a:ext cx="27612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321,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72120"/>
                              <a:ext cx="2336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Итого прямые затраты по разделу в ценах 2001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711440"/>
                              <a:ext cx="5847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Итого прямые затраты по разделу с учетом коэффициентов к итогам (индекс изменения сметной стоимости на 3 кв.2011 г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838160"/>
                              <a:ext cx="3335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ЗП=12,63; ЭМ-ЗПМ=5,02; ЗПМ=12,63; МАТ=4,16  (Поз. 1-6, 10-12, 7)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95120"/>
                              <a:ext cx="96696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Накладные расх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34080"/>
                              <a:ext cx="8539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метная прибы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273400"/>
                              <a:ext cx="149112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Итого по разделу 1 Бордюр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2413080"/>
                              <a:ext cx="2477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                        Раздел 2. Асфальтиров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720" cy="156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10800" cy="1569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0"/>
                              <a:ext cx="720" cy="156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0"/>
                              <a:ext cx="10800" cy="1569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880" y="0"/>
                              <a:ext cx="720" cy="156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880" y="0"/>
                              <a:ext cx="10800" cy="1569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120" y="0"/>
                              <a:ext cx="720" cy="156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120" y="0"/>
                              <a:ext cx="11520" cy="1569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2600" y="0"/>
                              <a:ext cx="720" cy="156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2600" y="0"/>
                              <a:ext cx="10800" cy="1569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0"/>
                              <a:ext cx="720" cy="156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0"/>
                              <a:ext cx="11520" cy="1569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160" y="0"/>
                              <a:ext cx="720" cy="156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160" y="0"/>
                              <a:ext cx="10800" cy="1569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9840" y="0"/>
                              <a:ext cx="720" cy="156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9840" y="0"/>
                              <a:ext cx="10800" cy="1569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7440" y="0"/>
                              <a:ext cx="720" cy="240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7440" y="0"/>
                              <a:ext cx="10800" cy="2409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040" y="0"/>
                              <a:ext cx="720" cy="240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040" y="0"/>
                              <a:ext cx="10800" cy="2409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720" y="0"/>
                              <a:ext cx="720" cy="240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720" y="0"/>
                              <a:ext cx="10800" cy="2409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4680" y="0"/>
                              <a:ext cx="720" cy="240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4680" y="0"/>
                              <a:ext cx="10800" cy="2409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17840" y="10800"/>
                            <a:ext cx="720" cy="240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7840" y="10800"/>
                            <a:ext cx="10800" cy="2409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5800" y="10800"/>
                            <a:ext cx="720" cy="240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5800" y="10800"/>
                            <a:ext cx="10800" cy="2409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4120" y="10800"/>
                            <a:ext cx="720" cy="240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4120" y="10800"/>
                            <a:ext cx="10800" cy="2409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2440" y="10800"/>
                            <a:ext cx="720" cy="240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2440" y="10800"/>
                            <a:ext cx="10800" cy="2409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6029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" cy="6029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2628360"/>
                            <a:ext cx="1080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2628360"/>
                            <a:ext cx="1080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2628360"/>
                            <a:ext cx="1080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2628360"/>
                            <a:ext cx="1152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2628360"/>
                            <a:ext cx="1080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768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7680" y="2628360"/>
                            <a:ext cx="1152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2628360"/>
                            <a:ext cx="1080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468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4680" y="2628360"/>
                            <a:ext cx="1080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228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2280" y="2628360"/>
                            <a:ext cx="1080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288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2880" y="2628360"/>
                            <a:ext cx="1080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56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560" y="2628360"/>
                            <a:ext cx="1080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952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9520" y="2628360"/>
                            <a:ext cx="1080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784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7840" y="2628360"/>
                            <a:ext cx="1080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580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5800" y="2628360"/>
                            <a:ext cx="1080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412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4120" y="2628360"/>
                            <a:ext cx="1080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2440" y="2628360"/>
                            <a:ext cx="720" cy="340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2440" y="2628360"/>
                            <a:ext cx="10800" cy="340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0400" y="10800"/>
                            <a:ext cx="720" cy="6018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0400" y="10800"/>
                            <a:ext cx="10800" cy="6018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8480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8480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56960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56960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0892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0892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99188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99188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13120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131200"/>
                            <a:ext cx="959040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27088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27088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984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984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61756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61756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40236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40236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18716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18716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10300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10300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6018480"/>
                            <a:ext cx="959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6018480"/>
                            <a:ext cx="9590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9.55pt;height:474.75pt" coordorigin="0,0" coordsize="15191,9495">
                <v:rect id="shape_0" stroked="f" o:allowincell="f" style="position:absolute;left:0;top:0;width:15190;height:9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9;top:17;width:15048;height:9244">
                  <v:shape id="shape_0" stroked="f" o:allowincell="f" style="position:absolute;left:87;top:21;width:17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21;width:81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ЕР27-06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232;width:49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20-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440;width:77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 ред. п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;top:640;width:53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№ 25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840;width:8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инреги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1040;width:3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а Р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1;top:21;width:298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Устройство покрытия толщиной 4 см из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7;top:221;width:266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горячих асфальтобетонных смесе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6;top:419;width:267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плотных крупнозернистых типа АБ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3;top:617;width:310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плотность каменных материалов: 2,5-2,9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3;top:815;width:31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т/м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0;top:21;width:64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000 м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6;top:221;width:61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покры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9;top:419;width:8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0;top:20;width:42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0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7;top:201;width:44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9,2/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1;top:21;width:5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2091,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7;top:21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68,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7;top:21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386,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4;top:21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62,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33;top:21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00,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96;top:21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,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5;top:21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5,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13;top:21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,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72;top:21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8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0;top:21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20;top:21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9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7;top:21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;top:1257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1257;width:81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ЕР27-06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1468;width:49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21-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1676;width:77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 ред. п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;top:1876;width:53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№ 25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2076;width:8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инреги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2276;width:3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а Р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2;top:1257;width:293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На каждые 0,5 см изменения толщины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8;top:1457;width:286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покрытия добавлять или исключать: к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4;top:1655;width:169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расценке 27-06-020-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4;top:1853;width:114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КОЭФ. К ПОЗИЦИИ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0;top:2012;width:292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толщина 5 см ПЗ=2 (ОЗП=2; ЭМ=2 к расх.; ЗПМ=2;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2172;width:164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i/>
                              <w:szCs w:val="12"/>
                              <w:i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МАТ=2 к расх.; ТЗ=2; ТЗМ=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0;top:1257;width:64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000 м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6;top:1457;width:61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покры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9;top:1655;width:8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7;top:1256;width:429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01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1;top:1257;width:5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309,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3;top:1257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,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2;top:1257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,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01;top:1257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36,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96;top:1257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54;top:1257;width:233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72;top:1257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37;top:2493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438,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31;top:2493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55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2;top:2493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31,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48;top:2493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,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65;top:2493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0,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52;top:2493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,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8;top:2712;width:5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5175,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95;top:2712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224,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54;top:2712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349,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81;top:2712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14,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65;top:2712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0,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52;top:2712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,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37;top:3159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071,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37;top:3378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185,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8;top:3597;width:5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1432,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65;top:3597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0,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52;top:3597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,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;top:4144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4144;width:91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ЕРр68-12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4354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4563;width:77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 ред. п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;top:4762;width:53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№ 207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4962;width:8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инреги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5162;width:3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а Р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6;top:4144;width:249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Разборка покрытий и оснований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4;top:4343;width:308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асфальтобетонных с помощью молотко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4541;width:71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тбой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4;top:4144;width:55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00 м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3;top:4343;width:64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констру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8;top:4541;width:27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ц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0;top:4143;width:35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0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0;top:4323;width:59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70*0,05/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0;top:4144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008,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9;top:4144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22,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4144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986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4;top:4144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23,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01;top:4144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10,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59;top:4144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71,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18;top:4144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38,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44;top:4144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6,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35;top:4144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3,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61;top:4144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,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20;top:4144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1,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7;top:4144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,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;top:5379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5379;width:91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ЕРр68-12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5590;width:9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5798;width:77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 ред. п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;top:5998;width:53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№ 207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6198;width:8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инреги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6398;width:3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а Р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6;top:5379;width:249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Разборка покрытий и оснований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5579;width:94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щебеноч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4;top:5379;width:55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00 м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3;top:5579;width:64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констру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8;top:5777;width:27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ц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1;top:5378;width:27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9;top:5559;width:5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70*0,1/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8;top:5379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96,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7;top:5379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4,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5379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51,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11;top:5379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9,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01;top:5379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1,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27;top:5379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,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54;top:5379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6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44;top:5379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,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02;top:5379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8,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0;top:5379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,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89;top:5379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,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7;top:5379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;top:6615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6615;width:81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ЕР27-04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6826;width:49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01-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;top:7034;width:77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 ред. п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;top:7234;width:53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№ 25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7434;width:8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инреги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7634;width:36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а Р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;top:6615;width:217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Устройство подстилающих 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2;top:6815;width:284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выравнивающих слоев оснований: из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7013;width:48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щебн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4;top:6615;width:55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00 м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7;top:6815;width:62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атери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8;top:7013;width:22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л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8;top:7211;width:60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основ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7409;width:40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ия (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6;top:7606;width:67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плотно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6;top:7804;width:39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теле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1;top:6614;width:273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9;top:6795;width:5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70*0,1/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0;top:6615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554,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4;top:6615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95,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7;top:6615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341,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4;top:6615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80,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01;top:6615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04,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27;top:6615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3,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18;top:6615;width:3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68,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44;top:6615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7,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02;top:6615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4,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30;top:6615;width:233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,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89;top:6615;width:2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14;top:6615;width:168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;top:8057;width:17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8057;width:85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ФССЦ-408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8268;width:35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0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;top:8476;width:29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П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;top:8676;width:83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инреги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;top:8876;width:886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а №308 о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9076;width:62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8.07.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5;top:8057;width:2549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Щебень из природного камня дл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8257;width:3333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троительных работ марка 800, фракция 20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8455;width:1825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0 мм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 xml:space="preserve"> или «эквивалент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2;top:8057;width:200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0;top:8056;width:351;height:16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1,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3;top:8237;width:34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i/>
                              <w:szCs w:val="1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7*1,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5;top:8057;width:301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8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33;top:8057;width:434;height:13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321,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;top:2493;width:3678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Итого прямые затраты по разделу в ценах 2001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2712;width:920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Итого прямые затраты по разделу с учетом коэффициентов к итогам (индекс изменения сметной стоимости на 3 кв.2011 г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2912;width:5251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ЗП=12,63; ЭМ-ЗПМ=5,02; ЗПМ=12,63; МАТ=4,16  (Поз. 1-6, 10-12, 7)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;top:3159;width:1522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Накладные расх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;top:3378;width:1344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метная прибы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3597;width:2347;height:1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Итого по разделу 1 Бордюр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3817;width:390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                        Раздел 2. Асфальтиров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2,17" to="322,24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2;top:17;width:16;height:24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75,17" to="1275,24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75;top:17;width:16;height:24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36,17" to="4636,24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36;top:17;width:16;height:24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92,17" to="5392,24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92;top:17;width:17;height:24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004,17" to="7004,24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004;top:17;width:16;height:24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760,17" to="7760,24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760;top:17;width:17;height:24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419,17" to="8419,24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419;top:17;width:16;height:24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078,17" to="9078,24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078;top:17;width:16;height:24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736,17" to="9736,38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736;top:17;width:16;height:37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493,17" to="10493,38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493;top:17;width:16;height:37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152,17" to="11152,38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152;top:17;width:16;height:37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810,17" to="11810,38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810;top:17;width:16;height:37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line id="shape_0" from="12469,17" to="12469,38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469;top:17;width:16;height:37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127,17" to="13127,38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127;top:17;width:16;height:37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786,17" to="13786,38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786;top:17;width:16;height:37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445,17" to="14445,38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445;top:17;width:16;height:37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0" to="0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0;width:16;height:94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22,4139" to="322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2;top:4139;width:16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75,4139" to="1275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75;top:4139;width:16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636,4139" to="4636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636;top:4139;width:16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392,4139" to="5392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92;top:4139;width:17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04,4139" to="7004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04;top:4139;width:16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60,4139" to="7760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60;top:4139;width:17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419,4139" to="8419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19;top:4139;width:16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078,4139" to="9078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078;top:4139;width:16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736,4139" to="9736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736;top:4139;width:16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493,4139" to="10493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493;top:4139;width:16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152,4139" to="11152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152;top:4139;width:16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810,4139" to="11810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810;top:4139;width:16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469,4139" to="12469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469;top:4139;width:16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127,4139" to="13127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127;top:4139;width:16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786,4139" to="13786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786;top:4139;width:16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445,4139" to="14445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445;top:4139;width:16;height:53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103,17" to="15103,9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103;top:17;width:16;height:94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0" to="15119,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0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1236" to="15119,12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1236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2472" to="15119,24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2472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2691" to="15119,26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2691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3137" to="15119,31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3137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3356" to="15119,33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3356;width:1510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3576" to="15119,35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3576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3795" to="15119,37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3795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4122" to="15119,41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4122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5358" to="15119,53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5358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6594" to="15119,65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6594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8036" to="15119,80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8036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9478" to="15119,94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9478;width:151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drawing>
          <wp:inline distT="0" distB="0" distL="0" distR="0">
            <wp:extent cx="9603740" cy="54368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543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drawing>
          <wp:inline distT="0" distB="0" distL="0" distR="0">
            <wp:extent cx="9603740" cy="47383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473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Cs w:val="22"/>
        </w:rPr>
        <w:drawing>
          <wp:inline distT="0" distB="0" distL="0" distR="0">
            <wp:extent cx="9603740" cy="7054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ижающий коэффициент составля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мма с учетом понижающего коэффициента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договору подряд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 от 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363075" cy="536511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16"/>
                <w:szCs w:val="16"/>
              </w:rPr>
              <w:t>Договор подряда (</w:t>
            </w:r>
            <w:r>
              <w:rPr>
                <w:szCs w:val="24"/>
              </w:rPr>
              <w:t>догово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</w:t>
            </w:r>
            <w:r>
              <w:rPr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договору подряда 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11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1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</w:p>
          <w:p>
            <w:pPr>
              <w:pStyle w:val="Heading"/>
              <w:rPr/>
            </w:pPr>
            <w:r>
              <w:rPr/>
              <w:t>п/п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договором подряда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казчик _____________</w:t>
        <w:tab/>
        <w:tab/>
        <w:tab/>
        <w:tab/>
        <w:tab/>
        <w:tab/>
        <w:t xml:space="preserve">Подрядчик ___________ </w:t>
      </w:r>
    </w:p>
    <w:p>
      <w:pPr>
        <w:pStyle w:val="Normal"/>
        <w:tabs>
          <w:tab w:val="clear" w:pos="708"/>
          <w:tab w:val="left" w:pos="435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_2011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99"/>
        <w:gridCol w:w="2056"/>
        <w:gridCol w:w="1167"/>
        <w:gridCol w:w="1213"/>
        <w:gridCol w:w="1213"/>
        <w:gridCol w:w="1401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№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ервоначальная стоимость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Стоимость к оплате*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 объезд</w:t>
            </w:r>
          </w:p>
          <w:p>
            <w:pPr>
              <w:pStyle w:val="Heading"/>
              <w:rPr/>
            </w:pPr>
            <w:r>
              <w:rPr/>
              <w:t>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_________________</w:t>
        <w:tab/>
        <w:tab/>
        <w:t xml:space="preserve">                                       </w:t>
        <w:tab/>
        <w:t>Подрядчик 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дря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   качества      выполненных     работ     и      условия    снижения</w:t>
      </w:r>
    </w:p>
    <w:p>
      <w:pPr>
        <w:pStyle w:val="Normal"/>
        <w:ind w:left="-42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стоимости  </w:t>
      </w:r>
      <w:r>
        <w:rPr>
          <w:b/>
          <w:bCs/>
          <w:color w:val="000000"/>
          <w:sz w:val="24"/>
          <w:szCs w:val="24"/>
        </w:rPr>
        <w:t>по замене асфальтового покрытия и установке бордюров по ул. Елькина, 3 на территории Свердловского района г. Перми в 2011 году в соответствии с перечнем мероприятий, направленных на развитие микрорайонов города Перми на 2011 год (п. 31.3.6).</w:t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ебеночное основание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53"/>
      </w:tblGrid>
      <w:tr>
        <w:trPr>
          <w:trHeight w:val="5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ниж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имости работ (%)</w:t>
            </w:r>
          </w:p>
        </w:tc>
      </w:tr>
      <w:tr>
        <w:trPr>
          <w:trHeight w:val="68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соблюдаются сроки выполнения работ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% за каждый день просрочки.</w:t>
            </w:r>
          </w:p>
        </w:tc>
      </w:tr>
      <w:tr>
        <w:trPr>
          <w:trHeight w:val="32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щина слоя</w:t>
            </w:r>
          </w:p>
        </w:tc>
      </w:tr>
      <w:tr>
        <w:trPr>
          <w:trHeight w:val="3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10% результатов измерений могут иметь отклонения от проектных размеров от минус 15 мм до плюс 20мм, 90% результатов измерений могут иметь отклонения от минус 10мм до плюс 10м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3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10% до15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3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15% до 20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</w:tr>
      <w:tr>
        <w:trPr>
          <w:trHeight w:val="3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0% результатов измерений имеют отклонения от минус 15 мм до плюс 20мм или результаты измерений имеют отклонения  более чем от минус 15мм до плюс 20 м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32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вность</w:t>
            </w:r>
            <w:r>
              <w:rPr>
                <w:sz w:val="24"/>
                <w:szCs w:val="24"/>
              </w:rPr>
              <w:t xml:space="preserve"> (просвет под рейкой длинной 3м)</w:t>
            </w:r>
          </w:p>
        </w:tc>
      </w:tr>
      <w:tr>
        <w:trPr>
          <w:trHeight w:val="4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% результатов могут иметь значения просветов в пределах до 10мм, 95% результатов измерений могут иметь значение просветов до 5м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41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% до 5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4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% до 10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</w:tr>
      <w:tr>
        <w:trPr>
          <w:trHeight w:val="4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% результатов измерений имеют значение просветов в пределах до 10мм и выш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7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й щебень не промыт, грязный, с примесью глинистых частиц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 %</w:t>
            </w:r>
          </w:p>
        </w:tc>
      </w:tr>
      <w:tr>
        <w:trPr>
          <w:trHeight w:val="3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оответствие щебня по фракции и марке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34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уплотнено щебеночное основание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фальтобетонное покрытие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>
          <w:trHeight w:val="44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щина покрытия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% результатов измерений могут иметь отклонения от проектных размеров до минус 10мм до , 95%результатов измерений могут иметь отклонения от проектных размеров от минус 5 мм до плюс 5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% до 10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т 10% до 20 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выше 20% результатов измерений имеют отклонения от проектных размеров до минус 10 мм или результаты измерений имеют отклонения более чем до минус 1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вность</w:t>
            </w:r>
            <w:r>
              <w:rPr>
                <w:sz w:val="24"/>
                <w:szCs w:val="24"/>
              </w:rPr>
              <w:t xml:space="preserve"> (просвет под рейкой длинной 3м)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% результатов измерений могут иметь значения в пределах до 6мм, 95% результатов измерений могут иметь значение просветов до 3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% до 10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% результатов измерений имеют значение просветов в пределах до 8мм ,или  результаты измерений имеют значение просвета свыше 8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перечное сопряжение: </w:t>
            </w:r>
            <w:r>
              <w:rPr>
                <w:sz w:val="24"/>
                <w:szCs w:val="24"/>
              </w:rPr>
              <w:t>разница в уровнях на поперечных сопряжениях (просвет под рейкой длинной 3 м)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просвет под рейкой  до 1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просвет под рейкой  до 3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просвет под рейкой до 6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просвет под рейкой более 6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льное сопряжение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ность, пористость, непрямолинейность по результатам визуального осмотра  отсутствую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ность, пористость, непрямолинейность по результатам визуального осмотра  присутствуют на 10 %  площ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ность, пористость, непрямолинейность по результатам визуального осмотра  присутствуют на 15 % площ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ность, пористость, непрямолинейность по результатам визуального осмотра  присутствуют более чем на 15 % площ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лотнение покрытия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3 вырубках на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Коэффициент уплотнения соответствует требованиям СНиП 3.06.03-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1 вырубке из трех на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коэффициент уплотнения ниже требуемого на 0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2-х вырубках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коэффициент уплотнения ниже требуемого на 0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одной вырубке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коэффициент ниже требуемого на 0,02 и 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асфальтобетонной смеси по результатам испытания вырубок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ой состав соответствует требованиям Гост 9128-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 до 2 сит (диаметром: 15; 10; 2,5; 1,2; 0,315; 0,16)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зерновой состав не соответствует требованиям Гост 9128-97 на 1,5% от верхнего и нижнего пре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Более, чем на 2 ситах (диаметром: 15; 10; 2,5; 1,2; 0,315; 0,16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зерновой состав не соответствует требованиям Гост9128-97 на 1,5% от верхнего и нижнего пре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39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ой состав сит не соответствует требованиям Гост 9128-97  более, чем на 2% от верхнего и нижнего пре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1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насыщение переформованных образцов и образцов из а\б покрытия</w:t>
            </w:r>
          </w:p>
        </w:tc>
      </w:tr>
      <w:tr>
        <w:trPr>
          <w:trHeight w:val="4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сыщение переформованных образцов и образцов из а\б покрытия соответствуют требованиям Гост 9128-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одной вырубке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одонасыщение выходит за пределы требований Гост 9128-97 на 0,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одной вырубке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одонасыщение выходит за пределы требований Гост 9128-97  более, чем на 1 % по нижнему пределу и 0,5% по верхнему преде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двух вырубках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одонасыщение выходит за пределы требований Гост 9128-97 более, чем на 0,5% по верхнему пределу и более чем на 1% по нижнему преде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1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фициент водостойкости переформованных образцов, а/б смесей</w:t>
            </w:r>
          </w:p>
        </w:tc>
      </w:tr>
      <w:tr>
        <w:trPr>
          <w:trHeight w:val="4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одостойкости переформованных образцов, а\б смесей соответствует требованиям Гост 9128-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одной вырубке из трех на 70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Водостойкости переформованных образцов, а\б смесей ниже требуемого  на 0,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4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одной вырубке из трех на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коэффициент водостойкости переформованных образцов, а\б смесей ниже требуемого более чем на 0,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</w:tr>
      <w:tr>
        <w:trPr>
          <w:trHeight w:val="4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двух вырубках из трех на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коэффициент водостойкости переформованных образцов, а\б смесей ниже требуемого более чем на 0,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4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е соблюдаются сроки выполнения рабо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 % за каждый день просрочки.</w:t>
            </w:r>
          </w:p>
        </w:tc>
      </w:tr>
      <w:tr>
        <w:trPr>
          <w:trHeight w:val="4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ям без обработки стенок битум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%</w:t>
            </w:r>
          </w:p>
        </w:tc>
      </w:tr>
      <w:tr>
        <w:trPr>
          <w:trHeight w:val="4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Работы не соответствуют требованиям СНИП и ГО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Не соответствие асфальтобетона типу и мар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Заделка без зачистки основания от мусора и гряз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На одной вырубке из трех на 7000 м.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о результатам испытаний три или более показателей не соответствуют требованиям Гост9128-97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Не уплотнено щебеночное основание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рновой состав а/б смеси не соответствует ГОСТ 9128 по контрольным сит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41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тройстве асфальтобетонных покрытий площадью менее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количество отобранных проб принимается не менее 1 вырубки на объект или по усмотрению Заказчика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ка борта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ещение в плане лицевой грани одного бортового камня относительно другого</w:t>
            </w:r>
          </w:p>
        </w:tc>
      </w:tr>
      <w:tr>
        <w:trPr>
          <w:trHeight w:val="42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мм до 5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41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41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вышение одного бортового камня над другим</w:t>
            </w:r>
          </w:p>
        </w:tc>
      </w:tr>
      <w:tr>
        <w:trPr>
          <w:trHeight w:val="41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1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мм до 5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41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41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та бортового камня над покрытием</w:t>
            </w:r>
          </w:p>
        </w:tc>
      </w:tr>
      <w:tr>
        <w:trPr>
          <w:trHeight w:val="41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значения от требований в пределах от «минус» 1см до «плюс» 1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1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значения от требований в пределах от «минус» 1см до «плюс» 2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41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значения от требований свыше пределов от «минус» 1см до «плюс» 2с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41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качества установленного бортового камня требованиям ГОСТ 6665-91, ГОСТ 6666-81 и ГОСТ 13015-2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Normal"/>
        <w:ind w:left="-567" w:right="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рядная организация в течение суток обеспечивает ликвидацию последствий аварии, связанных с функционированием подземных коммуникаций. Обеспечивает безопасность движения транспортных средств и пешеходов в период ликвидации последствий аварий подземных коммуникаций, колодцев,  осуществляют в необходимых случаях установку ограждений и соответствующих дорожных знаков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_________________                                                                    Подрядчик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договору подряда 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sz w:val="22"/>
          <w:szCs w:val="22"/>
        </w:rPr>
        <w:t>Заказчик ________________</w:t>
        <w:tab/>
        <w:t xml:space="preserve">                                              </w:t>
        <w:tab/>
        <w:t xml:space="preserve">            </w:t>
        <w:tab/>
        <w:t>Подрядчик _______________</w:t>
      </w:r>
      <w:bookmarkStart w:id="0" w:name="_PictureBullets"/>
      <w:bookmarkEnd w:id="0"/>
    </w:p>
    <w:sectPr>
      <w:footerReference w:type="default" r:id="rId13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81">
    <w:name w:val="Знак Знак8"/>
    <w:basedOn w:val="Style5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basedOn w:val="Style5"/>
    <w:qFormat/>
    <w:rPr>
      <w:sz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20">
    <w:name w:val="Пункт"/>
    <w:basedOn w:val="Normal"/>
    <w:qFormat/>
    <w:pPr>
      <w:jc w:val="both"/>
    </w:pPr>
    <w:rPr>
      <w:sz w:val="24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14:00Z</dcterms:created>
  <dc:creator>Мулюкина</dc:creator>
  <dc:description/>
  <cp:keywords/>
  <dc:language>en-US</dc:language>
  <cp:lastModifiedBy>Майская</cp:lastModifiedBy>
  <cp:lastPrinted>2011-10-10T14:33:00Z</cp:lastPrinted>
  <dcterms:modified xsi:type="dcterms:W3CDTF">2011-10-11T06:11:00Z</dcterms:modified>
  <cp:revision>6</cp:revision>
  <dc:subject/>
  <dc:title/>
</cp:coreProperties>
</file>