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октября 2011 года  №0856300000211000013</w:t>
      </w:r>
    </w:p>
    <w:p>
      <w:pPr>
        <w:pStyle w:val="Normal"/>
        <w:tabs>
          <w:tab w:val="clear" w:pos="708"/>
          <w:tab w:val="left" w:pos="518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Муниципальный контракт №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</w:t>
      </w:r>
    </w:p>
    <w:p>
      <w:pPr>
        <w:pStyle w:val="Style7"/>
        <w:jc w:val="center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Style w:val="Style6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а выполнение электромонтажных работ для подключения светофорного объекта на перекрестке ул. Ленина и ул. Газеты Звезда</w:t>
      </w:r>
    </w:p>
    <w:p>
      <w:pPr>
        <w:pStyle w:val="Normal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. Пермь                             </w:t>
        <w:tab/>
        <w:tab/>
        <w:tab/>
        <w:tab/>
        <w:tab/>
        <w:tab/>
        <w:t xml:space="preserve">                            «__» _______ 2011 г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е казенное учреждение «Пермская дирекция дорожного движения»</w:t>
      </w:r>
      <w:r>
        <w:rPr>
          <w:rFonts w:cs="Times New Roman" w:ascii="Times New Roman" w:hAnsi="Times New Roman"/>
          <w:bCs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Заказчик»</w:t>
      </w:r>
      <w:r>
        <w:rPr>
          <w:rFonts w:cs="Times New Roman" w:ascii="Times New Roman" w:hAnsi="Times New Roman"/>
          <w:bCs/>
          <w:sz w:val="22"/>
          <w:szCs w:val="22"/>
        </w:rPr>
        <w:t xml:space="preserve">, действующее от имени муниципального образования город Пермь, в лице, начальника учреждения Киса Максима Леонидовича, действующего на основании Устава, </w:t>
      </w:r>
      <w:r>
        <w:rPr>
          <w:rFonts w:cs="Times New Roman" w:ascii="Times New Roman" w:hAnsi="Times New Roman"/>
          <w:sz w:val="22"/>
          <w:szCs w:val="22"/>
        </w:rPr>
        <w:t xml:space="preserve">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именуемый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>, в лице  _______________________________, действующего на основании _____________  с другой стороны, совместно именуемые «Стороны», на основании результатов размещения муниципального заказа  путем проведения запроса котировок (протокол № _______________ от «___» _________ 2011 г.) заключили настоящий муниципальный контракт (далее – Контракт) о нижеследующем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35" w:hanging="0"/>
        <w:jc w:val="center"/>
        <w:rPr/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а за установленную плату выполнить электромонтажные работы для подключения светофорного объекта на перекрестке ул. Ленина и ул. Газеты Звезда, в соответствии с техническим заданием (Приложение № 1 к Контракту) а Заказчик обязуется принять результат работы и оплатить е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работ, указанных в п. 1.1 настоящего контракта, в соответствии с требованиями действующих нормативных актов, технической документации, в том числе соответствующих СНИПов, ГОСТов и приложениями к Контракту, являющимися его неотъемлемой ча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 – Техническое зад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2 – Локальный сметный расче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Место выполнения работ: город Пермь, перекресток ул. Ленина и ул. Газеты Звезда, МОУ «Гимназия № 17» по ул. Ленина, 31, ул. Газеты Звезда, 15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7"/>
        <w:numPr>
          <w:ilvl w:val="0"/>
          <w:numId w:val="3"/>
        </w:numPr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роки выполнения работ</w:t>
      </w:r>
    </w:p>
    <w:p>
      <w:pPr>
        <w:pStyle w:val="Style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ab/>
        <w:t>Сроки выполнения электромонтажных работ для подключения светофорного объекта на перекрестке ул.Ленина и ул.Газеты Звезда:</w:t>
      </w:r>
    </w:p>
    <w:p>
      <w:pPr>
        <w:pStyle w:val="Style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- начало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кончание выполнения работ - не позднее 5 календарных дней с момента заключения настоящего муниципального контракта.</w:t>
      </w:r>
    </w:p>
    <w:p>
      <w:pPr>
        <w:pStyle w:val="Normal"/>
        <w:ind w:left="-7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3"/>
        </w:numPr>
        <w:jc w:val="center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Style w:val="Style6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имость работ и порядок расчетов</w:t>
      </w:r>
    </w:p>
    <w:p>
      <w:pPr>
        <w:pStyle w:val="Style7"/>
        <w:numPr>
          <w:ilvl w:val="1"/>
          <w:numId w:val="4"/>
        </w:numPr>
        <w:ind w:left="426" w:hanging="426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имость работ, подлежащих выполнению по Контракту (</w:t>
      </w:r>
      <w:r>
        <w:rPr>
          <w:rFonts w:cs="Times New Roman" w:ascii="Times New Roman" w:hAnsi="Times New Roman"/>
          <w:sz w:val="22"/>
          <w:szCs w:val="22"/>
        </w:rPr>
        <w:t>цена Контракта) определяется на основании сметной стоимости работ, указанной в локальном сметном расчете Заказчика (Приложение № 2), путем ее умножения на коэффициент снижения, и составляет ____________ рублей (сумма пропись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Цена Контракта устанавливается по итогам запроса котировок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: № 1; № 2) с учетом коэффициента сниж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Коэффициент снижения, рассчитанный как частное от деления цены Контракта, заявленной в котировочной заявке Подрядчика, признанного победителем запроса котировок к первоначальной цене Контракта составляет: 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 выполнении отдельных видов работ, их стоимость рассчитывается путем умножения первоначальной цены Контракта по соответствующему виду работ на коэффициент снижения.</w:t>
      </w:r>
    </w:p>
    <w:p>
      <w:pPr>
        <w:pStyle w:val="Style7"/>
        <w:numPr>
          <w:ilvl w:val="1"/>
          <w:numId w:val="4"/>
        </w:numPr>
        <w:ind w:left="426" w:hanging="426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имость выполнения работ включает в себя все расходы на выполнение работ согласно техническому заданию: приобретение материалов и оборудования, подключение светофорного объекта к электропитанию, уплате налогов, сборов и других расходов, связанных с выполнением работ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ов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аботы по настоящему контракту, оплачиваются в течение 15 (пятнадцати) банковских дней с момента подписания Заказчиком акта о приемке выполненных работ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Финансирование контракта осуществляется за счет средств бюджета города.</w:t>
      </w:r>
    </w:p>
    <w:p>
      <w:pPr>
        <w:pStyle w:val="Style7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арантийные обязательства</w:t>
      </w:r>
    </w:p>
    <w:p>
      <w:pPr>
        <w:pStyle w:val="Style7"/>
        <w:numPr>
          <w:ilvl w:val="1"/>
          <w:numId w:val="4"/>
        </w:numPr>
        <w:ind w:left="426" w:hanging="432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ом устанавливаются гарантийный срок на выполненные работ по настоящему контракту – 12 месяцев с момента подписания Заказчиком акта о приемке выполненных работ.</w:t>
      </w:r>
    </w:p>
    <w:p>
      <w:pPr>
        <w:pStyle w:val="Style7"/>
        <w:numPr>
          <w:ilvl w:val="1"/>
          <w:numId w:val="4"/>
        </w:numPr>
        <w:ind w:left="426" w:hanging="432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3 (трех) календарных дней со дня получения соответствующего требования Заказчик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выполнения и приемки работ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рядок выполнения работ определен техническим заданием.</w:t>
      </w:r>
    </w:p>
    <w:p>
      <w:pPr>
        <w:pStyle w:val="Style7"/>
        <w:numPr>
          <w:ilvl w:val="1"/>
          <w:numId w:val="4"/>
        </w:numPr>
        <w:ind w:left="426" w:hanging="432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уведомляет Заказчика о выполнении электромонтажных работ для подключения светофорного объекта на перекрестке ул. Ленина и ул. Газеты Звезда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пяти рабочих дней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Style7"/>
        <w:numPr>
          <w:ilvl w:val="1"/>
          <w:numId w:val="4"/>
        </w:numPr>
        <w:ind w:left="426" w:hanging="432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Электромонтажные работы для подключения светофорного объекта на перекрестке ул. Ленина и ул. Газеты Звезда считаются принятыми с момента подписания Заказчиком акта о приемке выполненных работ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ава и обязанности Подрядчика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обязан: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ыполнить работы своими силами и средствами, из собственных материалов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ести журнал производства работ с начала производства работ до их завершения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Style7"/>
        <w:numPr>
          <w:ilvl w:val="1"/>
          <w:numId w:val="4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вправе: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вправе привлекать для выполнения отдельных работ по настоящему контракту третьих лиц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вправе выполнить работы досрочно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ава и обязанности Заказчика</w:t>
      </w:r>
    </w:p>
    <w:p>
      <w:pPr>
        <w:pStyle w:val="Style7"/>
        <w:numPr>
          <w:ilvl w:val="1"/>
          <w:numId w:val="4"/>
        </w:numPr>
        <w:ind w:left="426" w:hanging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Заказчик обязан: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Style7"/>
        <w:numPr>
          <w:ilvl w:val="1"/>
          <w:numId w:val="4"/>
        </w:numPr>
        <w:ind w:left="426" w:hanging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Заказчик вправе: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оизводить проверку журнала производства работ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Style7"/>
        <w:numPr>
          <w:ilvl w:val="2"/>
          <w:numId w:val="4"/>
        </w:numPr>
        <w:ind w:left="993" w:hanging="56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7"/>
        <w:numPr>
          <w:ilvl w:val="2"/>
          <w:numId w:val="4"/>
        </w:numPr>
        <w:ind w:left="993" w:hanging="567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8"/>
        <w:numPr>
          <w:ilvl w:val="0"/>
          <w:numId w:val="4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ветственность сторон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просрочки Подрядчиком выполнения работ, предусмотренных настоящим контрактом, Заказчик удерживает или Подрядчик уплачивает Заказчику неустойку за каждый день просрочки в размере 0,5 %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0,5%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асторжение контракта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с-мажор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numPr>
          <w:ilvl w:val="0"/>
          <w:numId w:val="4"/>
        </w:numPr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Заключительные положения</w:t>
      </w:r>
    </w:p>
    <w:p>
      <w:pPr>
        <w:pStyle w:val="Style7"/>
        <w:numPr>
          <w:ilvl w:val="1"/>
          <w:numId w:val="4"/>
        </w:numPr>
        <w:ind w:left="426" w:hanging="432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7"/>
        <w:numPr>
          <w:ilvl w:val="1"/>
          <w:numId w:val="4"/>
        </w:numPr>
        <w:ind w:left="426" w:hanging="43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7"/>
        <w:jc w:val="center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Style7"/>
        <w:jc w:val="center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Style7"/>
        <w:numPr>
          <w:ilvl w:val="0"/>
          <w:numId w:val="4"/>
        </w:numPr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еквизиты сторон:</w:t>
      </w:r>
    </w:p>
    <w:p>
      <w:pPr>
        <w:pStyle w:val="Normal"/>
        <w:jc w:val="center"/>
        <w:rPr>
          <w:rStyle w:val="Style6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2"/>
                <w:szCs w:val="22"/>
              </w:rPr>
            </w:pPr>
            <w:r>
              <w:rPr>
                <w:b/>
                <w:color w:val="000000"/>
                <w:w w:val="107"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 xml:space="preserve"> </w:t>
            </w:r>
            <w:r>
              <w:rPr>
                <w:color w:val="000000"/>
                <w:w w:val="107"/>
                <w:sz w:val="22"/>
                <w:szCs w:val="22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614000, г. Пермь, ул. Кирова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2"/>
                <w:szCs w:val="22"/>
              </w:rPr>
            </w:pPr>
            <w:r>
              <w:rPr>
                <w:b/>
                <w:color w:val="000000"/>
                <w:w w:val="107"/>
                <w:sz w:val="22"/>
                <w:szCs w:val="22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 xml:space="preserve"> </w:t>
            </w:r>
            <w:r>
              <w:rPr>
                <w:color w:val="000000"/>
                <w:w w:val="107"/>
                <w:sz w:val="22"/>
                <w:szCs w:val="22"/>
              </w:rPr>
              <w:tab/>
              <w:t>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ab/>
              <w:t>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2"/>
                <w:szCs w:val="22"/>
              </w:rPr>
              <w:t>Заказчик: _____________/М.Л. Кис/</w:t>
              <w:tab/>
              <w:t xml:space="preserve">              Подрядчик: ______________/__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 xml:space="preserve">  </w:t>
            </w:r>
            <w:r>
              <w:rPr>
                <w:color w:val="000000"/>
                <w:w w:val="107"/>
                <w:sz w:val="22"/>
                <w:szCs w:val="22"/>
              </w:rPr>
              <w:t>м.п                       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11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11"/>
        <w:jc w:val="right"/>
        <w:rPr/>
      </w:pPr>
      <w:r>
        <w:rPr>
          <w:b/>
          <w:sz w:val="22"/>
          <w:szCs w:val="22"/>
        </w:rPr>
        <w:t>от «____» _______  2011 г. № ______</w:t>
      </w:r>
    </w:p>
    <w:p>
      <w:pPr>
        <w:pStyle w:val="1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  <w:br/>
        <w:t>на выполнение электромонтажных работ для подключения светофорного объекта на перекрестке ул. Ленина и ул. Газеты Звез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Электромонтажные работы для подключения светофорного объекта на перекрестке ул. Ленина и ул. Газеты Звезда включают в себ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Выполнение работ по демонтажу электрического кабеля, питающего светофорный объект, расположенный на перекрестке ул. Ленина и ул. Газеты Звез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 Подключение светофорного объекта на перекрестке ул. Ленина и ул. Газеты Звез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1. Прокладка кабеля по зданию МОУ «Гимназия № 17» от точки подключения электропитания до светофорного объекта, расположенного на перекрестке ул. Ленина и ул. Газеты Звезда. Прокладка кабеля по зданию производится в скрытом исполнении в полиэтиленовой трубе по установленным лоткам с креплением и выходом к стене подвального помещения со стороны ул. Ленина. Прокладка кабеля от здания до светофорного объекта производится в подземном исполнении в стальной и гофрированной труб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2. Монтаж распределительного шкафа, счетчика, приборов защиты выключателей автоматиче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3. Подключение электрооборудования к точке электропитания и светофорному объе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 Восстановление тротуарного покрытия, нарушенного при производстве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Выполнение работ не может приводить к отключению электропитания светофорного объекта в периоды времени, отличного от ночного (с 0 часов до 6 час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Подрядчик самостоятельно  в установленном порядке согласовывает производство работ (в том числе земляных) со всеми лицами, интересы и/или полномочия которых затрагиваются при производстве электромонтажных работ для подключения светофорного объекта на перекрестке ул.Ленина и ул.Газеты Звезда.</w:t>
      </w:r>
    </w:p>
    <w:p>
      <w:pPr>
        <w:pStyle w:val="Normal"/>
        <w:jc w:val="both"/>
        <w:rPr/>
      </w:pPr>
      <w:r>
        <w:rPr>
          <w:sz w:val="24"/>
        </w:rPr>
        <w:t>4. Все материалы и комплектующие, необходимые для выполнения работ, приобретаются Подрядчиком и дополнительно Заказчиком не оплачиваются.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85" w:hanging="0"/>
        <w:rPr>
          <w:b/>
          <w:b/>
          <w:color w:val="000000"/>
          <w:w w:val="107"/>
          <w:sz w:val="22"/>
          <w:szCs w:val="22"/>
        </w:rPr>
      </w:pPr>
      <w:r>
        <w:rPr>
          <w:b/>
          <w:color w:val="000000"/>
          <w:w w:val="107"/>
          <w:sz w:val="22"/>
          <w:szCs w:val="22"/>
        </w:rPr>
        <w:t>Заказчик: _____________/М.Л. Кис/</w:t>
        <w:tab/>
        <w:t xml:space="preserve">              Подрядчик: ______________/___________/</w:t>
      </w:r>
    </w:p>
    <w:p>
      <w:pPr>
        <w:pStyle w:val="Normal"/>
        <w:tabs>
          <w:tab w:val="clear" w:pos="708"/>
          <w:tab w:val="center" w:pos="6138" w:leader="none"/>
        </w:tabs>
        <w:ind w:right="-2285" w:hanging="0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color w:val="000000"/>
          <w:w w:val="107"/>
          <w:sz w:val="22"/>
          <w:szCs w:val="22"/>
        </w:rPr>
        <w:t xml:space="preserve">  </w:t>
      </w:r>
      <w:r>
        <w:rPr>
          <w:color w:val="000000"/>
          <w:w w:val="107"/>
          <w:sz w:val="22"/>
          <w:szCs w:val="22"/>
        </w:rPr>
        <w:t>м.п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11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1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_» _______  2011 г. № ______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Локальный сметный расче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i/>
          <w:sz w:val="22"/>
          <w:szCs w:val="22"/>
        </w:rPr>
        <w:t>(смета Заказчика)</w:t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Заказчик:                                                                                                                          Подрядчик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Абзац списка"/>
    <w:basedOn w:val="Normal"/>
    <w:qFormat/>
    <w:pPr>
      <w:ind w:left="708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5:00Z</dcterms:created>
  <dc:creator>_</dc:creator>
  <dc:description/>
  <cp:keywords/>
  <dc:language>en-US</dc:language>
  <cp:lastModifiedBy>user</cp:lastModifiedBy>
  <cp:lastPrinted>2008-04-01T11:27:00Z</cp:lastPrinted>
  <dcterms:modified xsi:type="dcterms:W3CDTF">2011-10-11T12:42:00Z</dcterms:modified>
  <cp:revision>6</cp:revision>
  <dc:subject/>
  <dc:title>Муниципальный контракт  № ______,</dc:title>
</cp:coreProperties>
</file>