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2» октября 2011 года  №0856300000211000013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  <w:br/>
        <w:t>на выполнение электромонтажных работ для подключения светофорного объекта на перекрестке ул. Ленина и ул. Газеты Звезда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1. Электромонтажные работы для подключения светофорного объекта на перекрестке ул. Ленина и ул. Газеты Звезда включают в себя: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1.1. Выполнение работ по демонтажу электрического кабеля, питающего светофорный объект, расположенный на перекрестке ул. Ленина и ул. Газеты Звезда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1.2. Подключение светофорного объекта на перекрестке ул. Ленина и ул. Газеты Звезда: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1.2.1. Прокладка кабеля по зданию МОУ «Гимназия № 17» от точки подключения электропитания до светофорного объекта, расположенного на перекрестке ул. Ленина и ул. Газеты Звезда. Прокладка кабеля по зданию производится в скрытом исполнении в полиэтиленовой трубе по установленным лоткам с креплением и выходом к стене подвального помещения со стороны ул. Ленина. Прокладка кабеля от здания до светофорного объекта производится в подземном исполнении в стальной и гофрированной трубах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1.2.2. Монтаж распределительного шкафа, счетчика, приборов защиты выключателей автоматических.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1.2.3. Подключение электрооборудования к точке электропитания и светофорному объекту.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1.3. Восстановление тротуарного покрытия, нарушенного при производстве работ.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2. Выполнение работ не может приводить к отключению электропитания светофорного объекта в периоды времени, отличного от ночного (с 0 часов до 6 часов).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3. Подрядчик самостоятельно  в установленном порядке согласовывает производство работ (в том числе земляных) со всеми лицами, интересы и/или полномочия которых затрагиваются при производстве электромонтажных работ для подключения светофорного объекта на перекрестке ул. Ленина и ул. Газеты Звезда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4. Все материалы и комплектующие, необходимые для выполнения работ, приобретаются Подрядчиком и дополнительно Заказчиком не оплачиваются. Материалы и комплектующие, приобретаемые Подрядчиком, должны иметь документы, подтверждающие их качество и соответствие нормативным документам, действующим на территории Российской Федерации.</w:t>
      </w:r>
    </w:p>
    <w:p>
      <w:pPr>
        <w:pStyle w:val="Normal"/>
        <w:spacing w:before="60" w:after="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60" w:after="60"/>
      <w:ind w:left="720" w:firstLine="709"/>
      <w:contextualSpacing/>
    </w:pPr>
    <w:rPr/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 w:before="0" w:after="0"/>
      <w:ind w:firstLine="567"/>
      <w:jc w:val="both"/>
      <w:textAlignment w:val="baseline"/>
    </w:pPr>
    <w:rPr>
      <w:rFonts w:eastAsia="Times New Roman" w:cs="Times New Roman"/>
      <w:szCs w:val="28"/>
    </w:rPr>
  </w:style>
  <w:style w:type="paragraph" w:styleId="Style18">
    <w:name w:val="Знак"/>
    <w:basedOn w:val="Normal"/>
    <w:qFormat/>
    <w:pPr>
      <w:spacing w:lineRule="exact" w:line="240" w:before="0" w:after="160"/>
      <w:ind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54:00Z</dcterms:created>
  <dc:creator>Compaq-6</dc:creator>
  <dc:description/>
  <dc:language>en-US</dc:language>
  <cp:lastModifiedBy>user</cp:lastModifiedBy>
  <cp:lastPrinted>2011-10-11T18:43:00Z</cp:lastPrinted>
  <dcterms:modified xsi:type="dcterms:W3CDTF">2011-10-11T12:54:00Z</dcterms:modified>
  <cp:revision>2</cp:revision>
  <dc:subject/>
  <dc:title/>
</cp:coreProperties>
</file>