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  <w:t>version 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tbl>
      <w:tblPr>
        <w:tblW w:w="5000" w:type="pct"/>
        <w:jc w:val="left"/>
        <w:tblInd w:w="-57" w:type="dxa"/>
        <w:tblLayout w:type="fixed"/>
        <w:tblCellMar>
          <w:top w:w="57" w:type="dxa"/>
          <w:left w:w="57" w:type="dxa"/>
          <w:bottom w:w="57" w:type="dxa"/>
          <w:right w:w="34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856300000211000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электромонтажных работ для подключения светофорного объекта на перекрестке ул. Ленина и ул. Газеты Звезд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57" w:type="dxa"/>
        <w:tblLayout w:type="fixed"/>
        <w:tblCellMar>
          <w:top w:w="57" w:type="dxa"/>
          <w:left w:w="57" w:type="dxa"/>
          <w:bottom w:w="57" w:type="dxa"/>
          <w:right w:w="34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казенное учреждение "Пермская дирекция дорожного движения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00, Пермский край, Пермь г, ул.Кирова, д.2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00, Пермский край, Пермь г, ул.Кирова, д.2а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57" w:type="dxa"/>
        <w:tblLayout w:type="fixed"/>
        <w:tblCellMar>
          <w:top w:w="57" w:type="dxa"/>
          <w:left w:w="57" w:type="dxa"/>
          <w:bottom w:w="57" w:type="dxa"/>
          <w:right w:w="34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00, Пермский край, Пермь г, ул.Кирова, д.2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ku-permddd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12486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12475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иринкина Ксения Валерье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57" w:type="dxa"/>
        <w:tblLayout w:type="fixed"/>
        <w:tblCellMar>
          <w:top w:w="57" w:type="dxa"/>
          <w:left w:w="57" w:type="dxa"/>
          <w:bottom w:w="57" w:type="dxa"/>
          <w:right w:w="34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электромонтажных работ для подключения светофорного объекта на перекрестке ул. Ленина и ул. Газеты Звезд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8 866,89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м для формирования начальной (максимальной) цены контракта является локальный сметный расчет (приложение №3 к извещению о проведении запроса котировок), составленный в текущих ценах на четвертый квартал 2011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имость выполнения работ включает в себя все расходы на выполнение работ согласно техническому заданию: приобретение материалов и оборудования, подключение светофорного объекта к электропитанию, уплате налогов, сборов и других расходов, связанных с выполнением работ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30060 Монтаж оборудования управления транспортом, систем связи, передачи и обработки информации [4530720] - [4530791]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электромонтажных работ для подключения светофорного объекта на перекрестке ул. Ленина и ул. Газеты Звезда (в соответствии с техническим заданием – приложение №2 к извещению и локальным сметным расчетом – приложение №3 к извещению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57" w:type="dxa"/>
        <w:tblLayout w:type="fixed"/>
        <w:tblCellMar>
          <w:top w:w="57" w:type="dxa"/>
          <w:left w:w="57" w:type="dxa"/>
          <w:bottom w:w="57" w:type="dxa"/>
          <w:right w:w="34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00, Пермский край, Пермь г, ул.Кирова, д.2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Пермь, перекресток ул. Ленина и ул. Газеты Звезда, МОУ «Гимназия № 17» по ул. Ленина, 31, ул. Газеты Звезда, 15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имость фактически выполненных и подлежащих оплате работ определяется на основании подписанных Заказчиком актов о приемке выполненных работ (форма КС-2 Госкомстата РФ), справки о стоимости выполненных работ и затрат (форма КС-3 Госкомстат РФ), счета на оплату и счета-фактуры, локального сметного расчета с учетом примененных Заказчиком и подлежащих удержанию штрафов и неустоек. Работы по настоящему контракту, оплачиваются в течение 15 (пятнадцати) банковских дней с момента подписания Заказчиком акта о приемке выполненных работ. Оплата выполненных работ осуществляется путем безналичного перечисления денежных средств на расчетный счет Подрядчика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57" w:type="dxa"/>
        <w:tblLayout w:type="fixed"/>
        <w:tblCellMar>
          <w:top w:w="57" w:type="dxa"/>
          <w:left w:w="57" w:type="dxa"/>
          <w:bottom w:w="57" w:type="dxa"/>
          <w:right w:w="34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45 0503 7960602 001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57" w:type="dxa"/>
        <w:tblLayout w:type="fixed"/>
        <w:tblCellMar>
          <w:top w:w="57" w:type="dxa"/>
          <w:left w:w="57" w:type="dxa"/>
          <w:bottom w:w="57" w:type="dxa"/>
          <w:right w:w="34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00, Пермский край, Пермь г, ул.Кирова, д.2а, каб. 2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.10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.10.2011 12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8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57" w:type="dxa"/>
        <w:tblLayout w:type="fixed"/>
        <w:tblCellMar>
          <w:top w:w="57" w:type="dxa"/>
          <w:left w:w="57" w:type="dxa"/>
          <w:bottom w:w="57" w:type="dxa"/>
          <w:right w:w="34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.10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3:01:00Z</dcterms:created>
  <dc:creator>user</dc:creator>
  <dc:description/>
  <cp:keywords/>
  <dc:language>en-US</dc:language>
  <cp:lastModifiedBy>user</cp:lastModifiedBy>
  <dcterms:modified xsi:type="dcterms:W3CDTF">2011-10-12T03:13:00Z</dcterms:modified>
  <cp:revision>6</cp:revision>
  <dc:subject/>
  <dc:title/>
</cp:coreProperties>
</file>