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октября 2011 года  №085630000021100001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1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электромонтажных работ для подключения светофорного объекта на перекрестке ул. Ленина и ул. Газеты Звезда.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электромонтажных работ для подключения светофорного объекта на перекрестке ул. Ленина и ул. Газеты Звезда (в соответствии с техническим заданием – приложение №2 к извещению и локальным сметным расчетом –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ыполнения работ включает в себя все расходы на выполнение работ согласно техническому заданию: приобретение материалов и оборудования, подключение светофорного объекта к электропитанию, уплате налогов, сборов и других расходов, связанных с выполнением рабо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электромонтажных работ для подключения светофорного объекта на перекрестке ул. Ленина и ул. Газеты Звезда.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электромонтажных работ для подключения светофорного объекта на перекрестке ул. Ленина и ул. Газеты Звезда (в соответствии с техническим заданием – приложение №2 к извещению и локальным сметным расчетом –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ыполнения работ включает в себя все расходы на выполнение работ согласно техническому заданию: приобретение материалов и оборудования, подключение светофорного объекта к электропитанию, уплате налогов, сборов и других расходов, связанных с выполнением рабо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user</cp:lastModifiedBy>
  <cp:lastPrinted>2011-10-11T18:52:00Z</cp:lastPrinted>
  <dcterms:modified xsi:type="dcterms:W3CDTF">2011-10-11T13:36:00Z</dcterms:modified>
  <cp:revision>16</cp:revision>
  <dc:subject/>
  <dc:title>СОГЛАСОВАНО</dc:title>
</cp:coreProperties>
</file>